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ЗК 86-12/ 08 от «18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8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Филиал поликлиники № 1, ул. Гашкова, 41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1.2009 года по 31.03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39 350,00</w:t>
      </w:r>
      <w:r>
        <w:rPr>
          <w:b/>
        </w:rPr>
        <w:t xml:space="preserve"> </w:t>
      </w:r>
      <w:r>
        <w:rPr/>
        <w:t>(Тридцать девять тысяч триста пятьдесят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787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Филиал поликлиники № 1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Гашкова, 41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20.00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>с 8.00 до 15.00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 xml:space="preserve">  </w:t>
      </w:r>
      <w:r>
        <w:rPr/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5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8-12-18T08:59:00Z</cp:lastPrinted>
  <dcterms:modified xsi:type="dcterms:W3CDTF">2008-12-18T09:40:00Z</dcterms:modified>
  <cp:revision>88</cp:revision>
  <dc:subject/>
  <dc:title/>
</cp:coreProperties>
</file>