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ъяснения к «Документации об аукционе:</w:t>
      </w:r>
      <w:r>
        <w:rPr>
          <w:b/>
        </w:rPr>
        <w:t xml:space="preserve"> </w:t>
      </w:r>
      <w:r>
        <w:rPr>
          <w:b/>
          <w:sz w:val="28"/>
          <w:szCs w:val="28"/>
        </w:rPr>
        <w:t>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» (извещение №723А/1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Вопрос: </w:t>
      </w:r>
      <w:r>
        <w:rPr>
          <w:sz w:val="28"/>
          <w:szCs w:val="28"/>
        </w:rPr>
        <w:t>Подпункт 3 части «1. Требования к содержанию и форме заявки», раздела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нструкция по подготовке заявок на участие в аукционе», гласит, что участник размещения заказа должен обла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ей лицензией на строительство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уровня ответственности в соответствии с государственным стандартом, предусматривающим виды работ, включенных в локально-сметные расчеты и подлежащие лицензированию. Исходя из анализа состава локальных сметных расчетов следует, что УРЗ должен иметь лицензию на следующие виды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640"/>
        <w:gridCol w:w="4386"/>
        <w:gridCol w:w="1680"/>
      </w:tblGrid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локальные сметные расчеты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ДЕЗИЧЕСКИЕ РАБОТЫ, ВЫПОЛНЯЕМЫЕ НА СТРОИТЕЛЬНЫХ ПЛОЩАДК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очные работы в процессе строи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7-01, </w:t>
            </w:r>
          </w:p>
          <w:p>
            <w:pPr>
              <w:pStyle w:val="Normal"/>
              <w:rPr/>
            </w:pPr>
            <w:r>
              <w:rPr/>
              <w:t>ЛСР-07-02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территорий и подготовка их к застрой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 xml:space="preserve">ЛСР-06-01, </w:t>
            </w:r>
          </w:p>
          <w:p>
            <w:pPr>
              <w:pStyle w:val="Normal"/>
              <w:rPr/>
            </w:pPr>
            <w:r>
              <w:rPr/>
              <w:t xml:space="preserve">ЛСР-07-01, </w:t>
            </w:r>
          </w:p>
          <w:p>
            <w:pPr>
              <w:pStyle w:val="Normal"/>
              <w:rPr/>
            </w:pPr>
            <w:r>
              <w:rPr/>
              <w:t xml:space="preserve">ЛСР-07-02, </w:t>
            </w:r>
          </w:p>
        </w:tc>
      </w:tr>
      <w:tr>
        <w:trPr>
          <w:trHeight w:val="338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ременных дорог, инженерных сетей и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7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выемок, вертикальная планир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 xml:space="preserve">ЛСР-06-01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>
          <w:trHeight w:val="40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ов и устройство грунтовых подуш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6-01,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 РАБО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И ЖЕЛЕЗОБЕТОННЫХ КОНСТРУ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убочные и арматур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нолитных бетонных и железобетонных констру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БЕТОННЫХ И ЖЕЛЕЗОБЕТОННЫХ КОНСТРУ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фундаментов и стен подземной части зд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элементов конструкций надземной части зд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>
          <w:trHeight w:val="428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ентиляционных блоков, объемных блоков шахт лифтов и мусоропроводов, санитарно-технических каб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ЛЕГКИХ ОГРАЖДАЮЩИХ КОНСТРУ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констру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ающие конструкции из экструзионных панелей и пли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но-обшивные перегород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 из панелей типа «Сэндвич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>
          <w:trHeight w:val="91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ОН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золяции из рулонных материалов на битумной основе, горящих асфальтовых смесей, битумоперлита и битум керамзи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золяции из полимерных рулонных и листовых материа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 xml:space="preserve">ЛСР-02-02, </w:t>
            </w:r>
          </w:p>
          <w:p>
            <w:pPr>
              <w:pStyle w:val="Normal"/>
              <w:rPr/>
            </w:pPr>
            <w:r>
              <w:rPr/>
              <w:t xml:space="preserve">ЛСР-02-06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золяции из цементных раств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>
          <w:trHeight w:val="893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золяции из полимерных и эмульсионно-мастичных соста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 xml:space="preserve">ЛСР-06-01, </w:t>
            </w:r>
          </w:p>
          <w:p>
            <w:pPr>
              <w:pStyle w:val="Normal"/>
              <w:rPr/>
            </w:pPr>
            <w:r>
              <w:rPr/>
              <w:t xml:space="preserve">ЛСР-02-06, </w:t>
            </w:r>
          </w:p>
          <w:p>
            <w:pPr>
              <w:pStyle w:val="Normal"/>
              <w:rPr/>
            </w:pPr>
            <w:r>
              <w:rPr/>
              <w:t>ЛСР-02-02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еплоизоляции с применением мягких, жестких и полужестких волокнистых изделий и устройство покровных оболочек изоляции из жестких материа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6, </w:t>
            </w:r>
          </w:p>
          <w:p>
            <w:pPr>
              <w:pStyle w:val="Normal"/>
              <w:rPr/>
            </w:pPr>
            <w:r>
              <w:rPr/>
              <w:t>ЛСР-02-02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еплоизоляции из плит и сыпучих материа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6-01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ЛЬ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из рулонных материа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>
          <w:trHeight w:val="246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ли из полимерных и эмульсионно-битумных соста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ездов, пешеходных переходов и площад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7-01, </w:t>
            </w:r>
          </w:p>
          <w:p>
            <w:pPr>
              <w:pStyle w:val="Normal"/>
              <w:rPr/>
            </w:pPr>
            <w:r>
              <w:rPr/>
              <w:t>ЛСР-07-02,</w:t>
            </w:r>
          </w:p>
        </w:tc>
      </w:tr>
      <w:tr>
        <w:trPr>
          <w:trHeight w:val="153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7-02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ОЧ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асадных работ</w:t>
            </w:r>
          </w:p>
          <w:p>
            <w:pPr>
              <w:pStyle w:val="Normal"/>
              <w:rPr/>
            </w:pPr>
            <w:r>
              <w:rPr/>
              <w:t>Производство штукатурных и лепных раб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блицовочных раб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двесных (натяжных) потолков, панелей и плит с лицевой отделк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их стяжек перекры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плит, плиток и унифицированных бло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>ЛСР-03-01,</w:t>
            </w:r>
          </w:p>
        </w:tc>
      </w:tr>
      <w:tr>
        <w:trPr>
          <w:trHeight w:val="8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полимерных материа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НАРУЖНЫХ ИНЖЕНЕРНЫХ СЕТЕЙ И КОММУНИК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порной арма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6, </w:t>
            </w:r>
          </w:p>
          <w:p>
            <w:pPr>
              <w:pStyle w:val="Normal"/>
              <w:rPr/>
            </w:pPr>
            <w:r>
              <w:rPr/>
              <w:t>ЛСР-02-02,</w:t>
            </w:r>
          </w:p>
        </w:tc>
      </w:tr>
      <w:tr>
        <w:trPr>
          <w:trHeight w:val="579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епловых сетей с температурой теплоносителя свыше 115*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6-01, </w:t>
            </w:r>
          </w:p>
          <w:p>
            <w:pPr>
              <w:pStyle w:val="Normal"/>
              <w:rPr/>
            </w:pPr>
            <w:r>
              <w:rPr/>
              <w:t xml:space="preserve">ЛСР-02-06, </w:t>
            </w:r>
          </w:p>
          <w:p>
            <w:pPr>
              <w:pStyle w:val="Normal"/>
              <w:rPr/>
            </w:pPr>
            <w:r>
              <w:rPr/>
              <w:t>ЛСР-02-02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допроводных с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6-01, </w:t>
            </w:r>
          </w:p>
          <w:p>
            <w:pPr>
              <w:pStyle w:val="Normal"/>
              <w:rPr/>
            </w:pPr>
            <w:r>
              <w:rPr/>
              <w:t xml:space="preserve">ЛСР-02-06, </w:t>
            </w:r>
          </w:p>
          <w:p>
            <w:pPr>
              <w:pStyle w:val="Normal"/>
              <w:rPr/>
            </w:pPr>
            <w:r>
              <w:rPr/>
              <w:t>ЛСР-02-02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нализационных с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2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ВУТРЕННИХ ИНЖЕНЕРНЫХ СИСТЕМ И 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истем отопления и вентиляции, кондиционирования воздуха, пневмотранспорта и аспи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5, </w:t>
            </w:r>
          </w:p>
          <w:p>
            <w:pPr>
              <w:pStyle w:val="Normal"/>
              <w:rPr/>
            </w:pPr>
            <w:r>
              <w:rPr/>
              <w:t>ЛСР-02-02,</w:t>
            </w:r>
          </w:p>
        </w:tc>
      </w:tr>
      <w:tr>
        <w:trPr>
          <w:trHeight w:val="461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епловых систем с температурой теплоносителя свыше 115*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6, </w:t>
            </w:r>
          </w:p>
          <w:p>
            <w:pPr>
              <w:pStyle w:val="Normal"/>
              <w:rPr/>
            </w:pPr>
            <w:r>
              <w:rPr/>
              <w:t>ЛСР-02-02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одопроводных систем и 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6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нализационных систем и 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2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анитарно-технических приб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 xml:space="preserve">ЛСР-02-06,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ЛСР-02-02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учета и контро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6,</w:t>
            </w:r>
          </w:p>
        </w:tc>
      </w:tr>
      <w:tr>
        <w:trPr>
          <w:trHeight w:val="93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БОТЫ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Й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бивных и буронабивных сва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БЕТОН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ация ш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АЛЬНЫХ КОНСТРУ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зданий и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1,</w:t>
            </w:r>
          </w:p>
        </w:tc>
      </w:tr>
      <w:tr>
        <w:trPr>
          <w:trHeight w:val="6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ОНТРУКЦИЙ, ТЕХНОЛОГИЧЕСКОГО ОБОРУДОВАНИЯ И ТРУБОПРОВ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коррозии (устройство антикоррозионных покрыт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2-01, </w:t>
            </w:r>
          </w:p>
          <w:p>
            <w:pPr>
              <w:pStyle w:val="Normal"/>
              <w:rPr/>
            </w:pPr>
            <w:r>
              <w:rPr/>
              <w:t>ЛСР-02-06,</w:t>
            </w:r>
          </w:p>
        </w:tc>
      </w:tr>
      <w:tr>
        <w:trPr>
          <w:trHeight w:val="391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входов и вводов инженерных коммуникаций в соору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6-01, </w:t>
            </w:r>
          </w:p>
          <w:p>
            <w:pPr>
              <w:pStyle w:val="Normal"/>
              <w:rPr/>
            </w:pPr>
            <w:r>
              <w:rPr/>
              <w:t>ЛСР-02-06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я трубопроводов и оборудования, работающих при температуре свыше 115*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6,</w:t>
            </w:r>
          </w:p>
        </w:tc>
      </w:tr>
      <w:tr>
        <w:trPr>
          <w:trHeight w:val="81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НАРУЖНЫХ СЕТЕЙ И КОММУНИК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сетей электроснабжения</w:t>
            </w:r>
          </w:p>
          <w:p>
            <w:pPr>
              <w:pStyle w:val="Normal"/>
              <w:rPr/>
            </w:pPr>
            <w:r>
              <w:rPr/>
              <w:t>- до 10 и более к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3-02, </w:t>
            </w:r>
          </w:p>
          <w:p>
            <w:pPr>
              <w:pStyle w:val="Normal"/>
              <w:rPr/>
            </w:pPr>
            <w:r>
              <w:rPr/>
              <w:t>ЛСР-02-04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ВНУТРЕННИХ ИНЖЕНЕРНЫХ СИСТЕМ И 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лектроснабжения до 1000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3-02, </w:t>
            </w:r>
          </w:p>
          <w:p>
            <w:pPr>
              <w:pStyle w:val="Normal"/>
              <w:rPr/>
            </w:pPr>
            <w:r>
              <w:rPr/>
              <w:t>ЛСР-02-04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лектроосв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3-02, </w:t>
            </w:r>
          </w:p>
          <w:p>
            <w:pPr>
              <w:pStyle w:val="Normal"/>
              <w:rPr/>
            </w:pPr>
            <w:r>
              <w:rPr/>
              <w:t>ЛСР-02-04,</w:t>
            </w:r>
          </w:p>
        </w:tc>
      </w:tr>
      <w:tr>
        <w:trPr>
          <w:trHeight w:val="26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лектроосвещения для театрально-зрелищных и других специальных зд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4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ЕХНОЛОГИЧЕСКОГО 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х установ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Р-03-02, </w:t>
            </w:r>
          </w:p>
          <w:p>
            <w:pPr>
              <w:pStyle w:val="Normal"/>
              <w:rPr/>
            </w:pPr>
            <w:r>
              <w:rPr/>
              <w:t>ЛСР-02-04,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НАЛАДОЧ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 вентиляции и кондиционирования воздух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-02-05,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И ЗАКАЗЧИКА-ЗАСТРОЙЩИК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строительством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указанный перечень лицензируемых видов деятельности исчерпывающим и обязательным для участника размещения заказа, либо он будет изменен (сокращен, добавлен)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Согласно части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Документации об аукционе: по открытому аукциону на реконструкцию Муниципального образовательного учреждения дополнительного образования детей «Детско-юношеская спортивная школа с обучением цирковому искусству города Перми» участнику размещения заказа необходимо предоставить копию действующей лицензии на строительство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 ответственности с соответствии с государственным стандартом, предусматривающим виды работ, включенных в локально-сметные расчеты и подлежащие лицензированию. В случае привлечения к работам субподрядных организаций в лицензии необходимо иметь функцию генерального подрядчи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опрос:</w:t>
      </w:r>
      <w:r>
        <w:rPr>
          <w:sz w:val="28"/>
          <w:szCs w:val="28"/>
        </w:rPr>
        <w:t xml:space="preserve"> Является ли отсутствие каких-либо видов деятельности в лицензии УРЗ (в соответствии с перечнем) основанием для отклонения заяв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ри рассмотрении заявок на участие в аукционе участник размещения заказа не допускается аукционной комиссией к участию в аукционе в случаях указанных в статье 12 Федерального закона от 21.07.2005 № 94-ФЗ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опрос:</w:t>
      </w:r>
      <w:r>
        <w:rPr>
          <w:sz w:val="28"/>
          <w:szCs w:val="28"/>
        </w:rPr>
        <w:t xml:space="preserve"> Прошу Вас сообщить предельную высоту строительства зданий и сооружений,  на которую должен иметь разрешение УРЗ (на основании лицензии)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огласно рабочему проекту высота до несущих конструкций пристроя спортивного зала составляет 8,4 метр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Вопрос:</w:t>
      </w:r>
      <w:r>
        <w:rPr>
          <w:sz w:val="28"/>
          <w:szCs w:val="28"/>
        </w:rPr>
        <w:t xml:space="preserve"> Срок действия лицензии должен быть на весь срок исполнения контракта, либо на момент подачи заявки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огласно п. 1 статьи 36 Федерального закона от 21.07.2005 № 94-ФЗ аукционная комиссия рассматривает заявки на участие в аукционе на соответствие требованиям, установленным документацией об аукционе, и соответствие участников размещения заказа требованиям, установленным в соответствии со статьей 11 настоящего Федерального зак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деятельности по видам работ при исполнении контракта также осуществляется в соответствии с законодательством РФ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опрос:</w:t>
      </w:r>
      <w:r>
        <w:rPr>
          <w:sz w:val="28"/>
          <w:szCs w:val="28"/>
        </w:rPr>
        <w:t xml:space="preserve"> Требуется ли от УРЗ наличие электролаборатории (в собственности, на правах аренды) для проведения электромонтажных и пусконаладочных работ по электрооборудованию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огласно п. 2.1 статьи 34 Федерального закона от 21.07.2005 № 94-ФЗ Заказчик не вправе требовать от участника размещения заказа наличия производственных мощностей, технологического оборудования, трудовых, финансовых и других ресурсов, необходимых для выполнения работ, являющихся предметом муниципального контра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41:00Z</dcterms:created>
  <dc:creator>Sasha</dc:creator>
  <dc:description/>
  <cp:keywords/>
  <dc:language>en-US</dc:language>
  <cp:lastModifiedBy>ump12</cp:lastModifiedBy>
  <dcterms:modified xsi:type="dcterms:W3CDTF">2008-12-18T17:09:00Z</dcterms:modified>
  <cp:revision>9</cp:revision>
  <dc:subject/>
  <dc:title>Разъяснения к «Документации об аукционе: 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» (извещ</dc:title>
</cp:coreProperties>
</file>