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72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18.12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поставка, монтаж и пуско-наладка системы вытяжной вентиляции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250000 </w:t>
      </w:r>
      <w:r>
        <w:rPr/>
        <w:t xml:space="preserve">рублей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1.12.2008г. № 85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: 10 дней</w:t>
      </w:r>
    </w:p>
    <w:p>
      <w:pPr>
        <w:pStyle w:val="Normal"/>
        <w:ind w:left="708" w:hanging="0"/>
        <w:jc w:val="both"/>
        <w:rPr/>
      </w:pPr>
      <w:r>
        <w:rPr/>
        <w:t xml:space="preserve">Срок гарантии товаров: 18 месяцев </w:t>
      </w:r>
    </w:p>
    <w:p>
      <w:pPr>
        <w:pStyle w:val="Normal"/>
        <w:ind w:left="708" w:hanging="0"/>
        <w:jc w:val="both"/>
        <w:rPr/>
      </w:pPr>
      <w:r>
        <w:rPr/>
        <w:t>Оплата товаров будет  произведена безналичным перечислением денежных средств после поставки, монтажа и пуско-наладки товара и подписания актов выполненных работ на сумму, указанную в счете-фактуре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 xml:space="preserve">Голева Е.Л.                 – консультант отдела аналитики и договорной работы правового управления администрации города Перми 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поставку, монтаж и пуско-наладку системы вытяжной вентиляции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 18:00 17.12.2008) поступило 8 котировочных заявок от следующих предприятий:</w:t>
      </w:r>
    </w:p>
    <w:p>
      <w:pPr>
        <w:pStyle w:val="Normal"/>
        <w:ind w:right="175" w:hanging="0"/>
        <w:rPr/>
      </w:pPr>
      <w:r>
        <w:rPr/>
        <w:t>-     ООО «Все Воздушные Силы» г.Пермь, ул.Юрша,76</w:t>
      </w:r>
    </w:p>
    <w:p>
      <w:pPr>
        <w:pStyle w:val="Normal"/>
        <w:ind w:right="175" w:hanging="0"/>
        <w:rPr/>
      </w:pPr>
      <w:r>
        <w:rPr/>
        <w:t>-     ООО «Энергосистемы» г.Пермь, ул.Малкова,28а</w:t>
      </w:r>
    </w:p>
    <w:p>
      <w:pPr>
        <w:pStyle w:val="Normal"/>
        <w:ind w:right="175" w:hanging="0"/>
        <w:rPr/>
      </w:pPr>
      <w:r>
        <w:rPr/>
        <w:t>-     ООО Торговый дом «Контур» г.Пермь, ул.Усольская,15</w:t>
      </w:r>
    </w:p>
    <w:p>
      <w:pPr>
        <w:pStyle w:val="Normal"/>
        <w:ind w:right="175" w:hanging="0"/>
        <w:rPr/>
      </w:pPr>
      <w:r>
        <w:rPr/>
        <w:t xml:space="preserve">-     ООО «Инженерно-производственная компания «Астрон-Комфорт» г.Пермь,ул.Большевистская,55 </w:t>
      </w:r>
    </w:p>
    <w:p>
      <w:pPr>
        <w:pStyle w:val="Normal"/>
        <w:ind w:right="175" w:hanging="0"/>
        <w:rPr/>
      </w:pPr>
      <w:r>
        <w:rPr/>
        <w:t>-     ООО «Компания «Инженерные сети и системы зданий» г.Пермь,ул.Уинская,38</w:t>
      </w:r>
    </w:p>
    <w:p>
      <w:pPr>
        <w:pStyle w:val="Normal"/>
        <w:ind w:right="175" w:hanging="0"/>
        <w:rPr/>
      </w:pPr>
      <w:r>
        <w:rPr/>
        <w:t>-     ООО «Пермгидростройсервис» г.Пермь,ул.Вижайская,10-37</w:t>
      </w:r>
    </w:p>
    <w:p>
      <w:pPr>
        <w:pStyle w:val="Normal"/>
        <w:ind w:right="175" w:hanging="0"/>
        <w:rPr/>
      </w:pPr>
      <w:r>
        <w:rPr/>
        <w:t>-     ООО «Уральский Климат» г.Пермь,ул.Куйбышева,37</w:t>
      </w:r>
    </w:p>
    <w:p>
      <w:pPr>
        <w:pStyle w:val="Normal"/>
        <w:ind w:right="175" w:hanging="0"/>
        <w:rPr/>
      </w:pPr>
      <w:r>
        <w:rPr/>
        <w:t>-     ЗАО «ПТК Высокие технологии» г.Пермь, ул.Профессора Позднеева,6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Отклонена заявка ООО «Все Воздушные силы», как не отвечающая требованиям, указанным в извещении о проведении запроса котировок (не указано наименование товара, не указаны сведения о включенных в предложенную цену расходах (п.5.ст.44  Федерального закона от 21.07.2005г. № 94-ФЗ)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858"/>
        <w:gridCol w:w="1739"/>
        <w:gridCol w:w="1578"/>
        <w:gridCol w:w="1361"/>
        <w:gridCol w:w="149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ТК Высокие технологии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месяце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дн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ьский Климат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месяце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дн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0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орговый дом «Контур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месяце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дн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женерно-производственная компания «Астрон-Комфорт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месяце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дн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0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системы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месяце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дн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1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ания «Инженерные Сети и системы здан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месяце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дн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0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гидростройсервис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месяце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дн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0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/>
      </w:pPr>
      <w:r>
        <w:rPr/>
        <w:t>Признать первым победителем ЗАО «ПТК Высокие технологии» , предложившего наименьшую цену и отвечающее требованиям, установленным в извещении о проведении запроса котировок. Заключить муниципальный контракт с ЗАО «ПТК Высокие технологии». В случае, если победитель уклонится от заключения контракта, признать вторым победителем ООО Торговый дом «Контур»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олева Е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03:00Z</dcterms:created>
  <dc:creator>buh3</dc:creator>
  <dc:description/>
  <cp:keywords/>
  <dc:language>en-US</dc:language>
  <cp:lastModifiedBy>СОК</cp:lastModifiedBy>
  <cp:lastPrinted>2008-12-15T14:54:00Z</cp:lastPrinted>
  <dcterms:modified xsi:type="dcterms:W3CDTF">2008-12-18T12:42:00Z</dcterms:modified>
  <cp:revision>44</cp:revision>
  <dc:subject/>
  <dc:title>ПРОТОКОЛ № 44</dc:title>
</cp:coreProperties>
</file>