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73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18.12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поставка, монтаж и пуско-наладка систем  кондиционирования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250000 </w:t>
      </w:r>
      <w:r>
        <w:rPr/>
        <w:t xml:space="preserve">рублей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1.12.2008г. № 84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: 4 дня</w:t>
      </w:r>
    </w:p>
    <w:p>
      <w:pPr>
        <w:pStyle w:val="Normal"/>
        <w:ind w:left="708" w:hanging="0"/>
        <w:jc w:val="both"/>
        <w:rPr/>
      </w:pPr>
      <w:r>
        <w:rPr/>
        <w:t xml:space="preserve">Срок гарантии товаров: 36 месяцев </w:t>
      </w:r>
    </w:p>
    <w:p>
      <w:pPr>
        <w:pStyle w:val="Normal"/>
        <w:ind w:left="708" w:hanging="0"/>
        <w:jc w:val="both"/>
        <w:rPr/>
      </w:pPr>
      <w:r>
        <w:rPr/>
        <w:t>Требования к наличию лицензий, сертификатов и т.п.: копия действующей лицензии на строительство зданий и сооружений I и II уровней ответственности в соответствии с государственным стандартом на вид работ- устройство систем кондиционирования воздуха</w:t>
      </w:r>
    </w:p>
    <w:p>
      <w:pPr>
        <w:pStyle w:val="Normal"/>
        <w:ind w:left="708" w:hanging="0"/>
        <w:jc w:val="both"/>
        <w:rPr/>
      </w:pPr>
      <w:r>
        <w:rPr/>
        <w:t>Оплата товаров будет  произведена безналичным перечислением денежных средств после поставки, монтажа и пуско-наладки товара и подписания актов выполненных работ на сумму, указанную в счете-фактуре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отдела аналитики и договорной работы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поставку, монтаж и пуско-наладку систем кондициониров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 18:00 17.12.2008) поступило 13 котировочных заявок от следующих предприятий:</w:t>
      </w:r>
    </w:p>
    <w:p>
      <w:pPr>
        <w:pStyle w:val="Normal"/>
        <w:ind w:right="175" w:hanging="0"/>
        <w:rPr/>
      </w:pPr>
      <w:r>
        <w:rPr/>
        <w:t>- ЗАО «Вентмонтаж» г.Пермь, ул.Шоссе Космонавтов,166</w:t>
      </w:r>
    </w:p>
    <w:p>
      <w:pPr>
        <w:pStyle w:val="Normal"/>
        <w:ind w:right="175" w:hanging="0"/>
        <w:rPr/>
      </w:pPr>
      <w:r>
        <w:rPr/>
        <w:t>- ЗАО «ПТК Высокие технологии» г. Пермь, ул.Профессора Позднеева,6</w:t>
      </w:r>
    </w:p>
    <w:p>
      <w:pPr>
        <w:pStyle w:val="Normal"/>
        <w:ind w:right="175" w:hanging="0"/>
        <w:rPr/>
      </w:pPr>
      <w:r>
        <w:rPr/>
        <w:t>- ООО «Уральский Климат» г.Пермь, ул.Куйбышева,37</w:t>
      </w:r>
    </w:p>
    <w:p>
      <w:pPr>
        <w:pStyle w:val="Normal"/>
        <w:ind w:right="175" w:hanging="0"/>
        <w:rPr/>
      </w:pPr>
      <w:r>
        <w:rPr/>
        <w:t>- ООО «Прайд» г.Пермь, ул.Соловьева,12</w:t>
      </w:r>
    </w:p>
    <w:p>
      <w:pPr>
        <w:pStyle w:val="Normal"/>
        <w:ind w:right="175" w:hanging="0"/>
        <w:rPr/>
      </w:pPr>
      <w:r>
        <w:rPr/>
        <w:t>- ООО «АС-Инжиниринг Пермь» г.Пермь, ул.Фонтанная,16а</w:t>
      </w:r>
    </w:p>
    <w:p>
      <w:pPr>
        <w:pStyle w:val="Normal"/>
        <w:ind w:right="175" w:hanging="0"/>
        <w:rPr/>
      </w:pPr>
      <w:r>
        <w:rPr/>
        <w:t>- ООО «Инженерно-производственная компания «Астрон-Комфорт» г.Пермь, ул.Большевистская,55</w:t>
      </w:r>
    </w:p>
    <w:p>
      <w:pPr>
        <w:pStyle w:val="Normal"/>
        <w:ind w:right="175" w:hanging="0"/>
        <w:rPr/>
      </w:pPr>
      <w:r>
        <w:rPr/>
        <w:t>- ООО Торговый дом «Контур» г.Пермь, ул.Маршрутная,11а</w:t>
      </w:r>
    </w:p>
    <w:p>
      <w:pPr>
        <w:pStyle w:val="Normal"/>
        <w:ind w:right="175" w:hanging="0"/>
        <w:rPr/>
      </w:pPr>
      <w:r>
        <w:rPr/>
        <w:t>- ООО «Респект» г.Пермь, ул.Большевистская,24 оф.11</w:t>
      </w:r>
    </w:p>
    <w:p>
      <w:pPr>
        <w:pStyle w:val="Normal"/>
        <w:ind w:right="175" w:hanging="0"/>
        <w:rPr/>
      </w:pPr>
      <w:r>
        <w:rPr/>
        <w:t>- ООО «Современные Инженерные Системы» г.Пермь,ул.Н.Островского,60</w:t>
      </w:r>
    </w:p>
    <w:p>
      <w:pPr>
        <w:pStyle w:val="Normal"/>
        <w:ind w:right="175" w:hanging="0"/>
        <w:rPr/>
      </w:pPr>
      <w:r>
        <w:rPr/>
        <w:t>- ООО «Энергосистемы» г.Пермь, ул.Малкова,28а</w:t>
      </w:r>
    </w:p>
    <w:p>
      <w:pPr>
        <w:pStyle w:val="Normal"/>
        <w:ind w:right="175" w:hanging="0"/>
        <w:rPr/>
      </w:pPr>
      <w:r>
        <w:rPr/>
        <w:t>- ООО «Компания «Инженерные сети и системы зданий» г.Пермь, ул.Уинская,38</w:t>
      </w:r>
    </w:p>
    <w:p>
      <w:pPr>
        <w:pStyle w:val="Normal"/>
        <w:ind w:right="175" w:hanging="0"/>
        <w:rPr/>
      </w:pPr>
      <w:r>
        <w:rPr/>
        <w:t>- ООО «Фаэтон-С» г.Пермь, ул.Куйбышева,107</w:t>
      </w:r>
    </w:p>
    <w:p>
      <w:pPr>
        <w:pStyle w:val="Normal"/>
        <w:ind w:right="175" w:hanging="0"/>
        <w:rPr/>
      </w:pPr>
      <w:r>
        <w:rPr/>
        <w:t>- ООО «Промсервис» г.Пермь, ул.Фонтанная,8-105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Отклонены заявки следующих участников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900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1"/>
        <w:gridCol w:w="595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ание </w:t>
            </w:r>
          </w:p>
        </w:tc>
      </w:tr>
      <w:tr>
        <w:trPr>
          <w:trHeight w:val="4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ЗАО «Вентмонтаж», г.Пермь, ул.Ш.Космонавтов,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тировочная заявка не отвечает всем требованиям, установленным в извещении: Отсутствует лицензия на строительство зданий и сооружени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уровней ответственности. В Заявке отсутствуют характеристики одной Сплит-системы, отсутствуют сроки гарантии, поставки, условия оплаты товаров(ст.44 Федерального закона № 94-ФЗ).</w:t>
            </w:r>
          </w:p>
        </w:tc>
      </w:tr>
      <w:tr>
        <w:trPr>
          <w:trHeight w:val="5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Прайд», г.Пермь, ул.Соловьева,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тировочная заявка не отвечает всем требованиям, установленным в извещении: В заявке отсутствует описание характеристик, предлагаемых сплит-систем (ст.44 Федерального закона № 94-ФЗ).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Астрон-Комфорт», г.Пермь, ул.Большевистская,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тировочная заявка не отвечает всем требованиям, установленным в извещении; характеристики предлагаемых к установке сплит-систем марки </w:t>
            </w:r>
            <w:r>
              <w:rPr>
                <w:sz w:val="22"/>
                <w:lang w:val="en-US"/>
              </w:rPr>
              <w:t>MSE</w:t>
            </w:r>
            <w:r>
              <w:rPr>
                <w:sz w:val="22"/>
              </w:rPr>
              <w:t xml:space="preserve"> 24 </w:t>
            </w:r>
            <w:r>
              <w:rPr>
                <w:sz w:val="22"/>
                <w:lang w:val="en-US"/>
              </w:rPr>
              <w:t>H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IDEA</w:t>
            </w:r>
            <w:r>
              <w:rPr>
                <w:sz w:val="22"/>
              </w:rPr>
              <w:t xml:space="preserve"> (Китай) не соответствуют требованиям, указанным в извещении(ст.44 Федерального закона № 94-ФЗ).</w:t>
            </w:r>
          </w:p>
        </w:tc>
      </w:tr>
      <w:tr>
        <w:trPr>
          <w:trHeight w:val="10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Энергосистемы», г.Пермь, ул.Малкова,28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тировочная заявка не отвечает всем требованиям, установленным в извещении;  характеристики предлагаемых к установке сплит-систем марки </w:t>
            </w:r>
            <w:r>
              <w:rPr>
                <w:sz w:val="22"/>
                <w:lang w:val="en-US"/>
              </w:rPr>
              <w:t>GC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24</w:t>
            </w:r>
            <w:r>
              <w:rPr>
                <w:sz w:val="22"/>
                <w:lang w:val="en-US"/>
              </w:rPr>
              <w:t>HR</w:t>
            </w:r>
            <w:r>
              <w:rPr>
                <w:sz w:val="22"/>
              </w:rPr>
              <w:t xml:space="preserve"> не соответствуют требованиям, указанным в извещении (ст.44 Федерального закона № 94-ФЗ)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Компания «Инженерные сети и системы зданий», г.Пермь, ул.Уинская,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тировочная заявка не отвечает всем требованиям, установленным в извещении; характеристики предлагаемых к установке сплит-систем марки </w:t>
            </w:r>
            <w:r>
              <w:rPr>
                <w:sz w:val="22"/>
                <w:lang w:val="en-US"/>
              </w:rPr>
              <w:t>Panasonic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CU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24</w:t>
            </w:r>
            <w:r>
              <w:rPr>
                <w:sz w:val="22"/>
                <w:lang w:val="en-US"/>
              </w:rPr>
              <w:t>HKD</w:t>
            </w:r>
            <w:r>
              <w:rPr>
                <w:sz w:val="22"/>
              </w:rPr>
              <w:t xml:space="preserve"> (инвертор) не соответствуют требованиям, указанным в извещении (не соответствуют параметры: суммарная холодопроизводительность, суммарная теплопроизводительность) характеристики одной сплит-системы не указаны полностью(ст.44 Федерального закона № 94-ФЗ)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Фаэтон-С», г.Пермь, ул.Куйбышева,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ировочная заявка не отвечает всем требованиям, установленным в извещении. Не указан срок гарантии. (ст.44 Федерального закона № 94-ФЗ)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Промсервис», г.Пермь ул.Фонтанная, д.8, кв.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Котировочная заявка не отвечает всем требованиям, установленным в извещении. Не указан срок гарантии. (ст.44 Федерального закона № 94-ФЗ).</w:t>
            </w:r>
          </w:p>
        </w:tc>
      </w:tr>
    </w:tbl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914"/>
        <w:gridCol w:w="1914"/>
        <w:gridCol w:w="1753"/>
        <w:gridCol w:w="1536"/>
        <w:gridCol w:w="1670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ЗАО «ПТК Высокие технологи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6 месяце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 дн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48</w:t>
            </w:r>
            <w:r>
              <w:rPr>
                <w:lang w:val="en-US"/>
              </w:rPr>
              <w:t>350</w:t>
            </w:r>
            <w:r>
              <w:rPr/>
              <w:t>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Уральский клима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6 месяце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 дн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4900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АС-Инжиниринг Пермь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6 месяце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 дн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9247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Торговый дом «Конту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6 месяце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 дн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5640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Респек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6 месяце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 дн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4965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Современные Инженерные Системы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6 месяце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 дн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8500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/>
        <w:t>Признать первым победителем ЗАО «ПТК Высокие технологии»  , предложившего наименьшую цену и отвечающее требованиям, установленным в извещении о проведении запроса котировок. Заключить муниципальный контракт с ЗАО «ПТК Высокие технологии» . В случае, если победитель уклонится от заключения контракта, признать вторым победителем ООО «Респект»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3:00Z</dcterms:created>
  <dc:creator>buh3</dc:creator>
  <dc:description/>
  <cp:keywords/>
  <dc:language>en-US</dc:language>
  <cp:lastModifiedBy>СОК</cp:lastModifiedBy>
  <cp:lastPrinted>2008-12-18T17:59:00Z</cp:lastPrinted>
  <dcterms:modified xsi:type="dcterms:W3CDTF">2008-12-18T13:17:00Z</dcterms:modified>
  <cp:revision>50</cp:revision>
  <dc:subject/>
  <dc:title>ПРОТОКОЛ № 44</dc:title>
</cp:coreProperties>
</file>