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звещение о проведении открытого аукциона № 742 А от 19 декабря 2008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казчи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муниципальное бюджетное учреждение «Благоустройство Мотовилихинского района» (614014, г. Пермь, ул.Красная площадь, 4а телефон: (342) 2676017, факс (342) 2677808 e-mail: </w:t>
      </w:r>
      <w:hyperlink r:id="rId2">
        <w:r>
          <w:rPr>
            <w:rStyle w:val="InternetLink"/>
            <w:rFonts w:cs="Times New Roman" w:ascii="Times New Roman" w:hAnsi="Times New Roman"/>
            <w:lang w:eastAsia="ar-SA"/>
          </w:rPr>
          <w:t>mbubmr@mail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), объявляет о проведении открытого аукциона на право заключения муниципального контракта на выполнение работ по содержанию объектов благоустройства Мотовилихинского района г. Пер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а торгов</w:t>
      </w:r>
      <w:r>
        <w:rPr>
          <w:rFonts w:cs="Times New Roman" w:ascii="Times New Roman" w:hAnsi="Times New Roman"/>
          <w:sz w:val="28"/>
          <w:szCs w:val="28"/>
          <w:lang w:eastAsia="ar-SA"/>
        </w:rPr>
        <w:t>:    открытый аукцио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едмет открытого аукциона состоит из четырёх лотов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от № 1  - Содержание дорог микрорайонов частной застройки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2  - Содержание внутриквартальных проездов и тротуар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3  - Содержание лестничных переходов, пешеходных мос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4  - Содержание родников (ключей, ключей-моек, колодцев) и пожарных водоем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став  и объёмы  рабо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1 Cодержание дорог в микрорайонах частной  застройки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843"/>
        <w:gridCol w:w="2519"/>
        <w:gridCol w:w="2092"/>
      </w:tblGrid>
      <w:tr>
        <w:trPr>
          <w:trHeight w:val="62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раб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 работ</w:t>
            </w:r>
          </w:p>
        </w:tc>
      </w:tr>
      <w:tr>
        <w:trPr>
          <w:trHeight w:val="64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имнее содержа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ханизированная очистка проезжей части- расширение, удаление наката, снежных масс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5 суто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81645 кв. м.</w:t>
            </w:r>
          </w:p>
        </w:tc>
      </w:tr>
      <w:tr>
        <w:trPr>
          <w:trHeight w:val="102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тнее содержа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борка проезжей части от всякого вида загрязнений по всей  площади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мета, мусор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месяц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81645 кв. м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2 Cодержание внутриквартальных проездов и тротуар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430"/>
        <w:gridCol w:w="2070"/>
        <w:gridCol w:w="176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 работ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нутриквартальные проезды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имнее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метание, сгребание снег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сут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ширение проезжей ч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4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работка противогололедными материал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раз в сут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даление на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6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не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00тн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отуары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имнее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учная очистка тротуаров от снега, уборка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3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052 кв. м.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сыпка песко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3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052 кв. м.</w:t>
            </w:r>
          </w:p>
        </w:tc>
      </w:tr>
      <w:tr>
        <w:trPr>
          <w:trHeight w:val="59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нутриквартальные проезды</w:t>
            </w:r>
          </w:p>
        </w:tc>
      </w:tr>
      <w:tr>
        <w:trPr>
          <w:trHeight w:val="59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тнее содерж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метание проезжей ч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5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>
          <w:trHeight w:val="26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борка смета у бор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5 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>
          <w:trHeight w:val="27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борка проезжей части от крупного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раз в 10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>
          <w:trHeight w:val="28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мета, мусор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600 кв. м.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отуары</w:t>
            </w:r>
          </w:p>
        </w:tc>
      </w:tr>
      <w:tr>
        <w:trPr>
          <w:trHeight w:val="28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тнее содерж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метание тротуаров, уборка от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3су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052 кв. м.</w:t>
            </w:r>
          </w:p>
        </w:tc>
      </w:tr>
      <w:tr>
        <w:trPr>
          <w:trHeight w:val="26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мета, мусор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052 кв. м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3 Cодержание лестничных переходов, пешеходных мос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390"/>
        <w:gridCol w:w="2070"/>
        <w:gridCol w:w="1659"/>
      </w:tblGrid>
      <w:tr>
        <w:trPr>
          <w:trHeight w:val="66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 работ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имнее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борка свежевыпавшего снега,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су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25,4кв. м.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двигание снега, формирование вал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4 су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25,4 кв. м.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чистка от уплотнённого снега, нале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а в 2 су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25,4 кв. м.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работка противогололедными материал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су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25,4кв. м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от № 4 Cодержание  родников (ключей,  ключей-моек, колодцев) и пожарных водоём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722"/>
        <w:gridCol w:w="2070"/>
        <w:gridCol w:w="150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 работ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имне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дники (ключи, ключи-мойки, колодцы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метание свежевыпавшего снега, уборка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су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58 кв. 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двигание, формирование снега в вал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4 су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58 кв. 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чистка от уплотнённого сне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а в 2 су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58 кв. 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работка противогололедными материал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су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58 кв. м.</w:t>
            </w:r>
          </w:p>
        </w:tc>
      </w:tr>
      <w:tr>
        <w:trPr>
          <w:trHeight w:val="49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чистка от нале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3 су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58 кв. 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жарные водоём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ханизированная очистка проезжей части- расширение, удаление наката, снежных масс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4 су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90 кв.м</w:t>
            </w:r>
          </w:p>
        </w:tc>
      </w:tr>
      <w:tr>
        <w:trPr>
          <w:trHeight w:val="43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етнее содержание</w:t>
            </w:r>
          </w:p>
        </w:tc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дники (ключи,  ключи-мойки, колодцы):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метание, уборка от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раз в 2су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60 кв. 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мета, мусор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60 кв. м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жарные водоём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метание проезжей части, уборка проезжей части от всякого вида загрязнений по всей  площад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 раза в меся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90кв.м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возка смета, мусор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90кв.м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рок выполнения работ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 01 февраля по 31 декабря 2009 года (152 календарных дня  по каждому лоту – зимнее содержание; 183 календарных дня по каждому лоту – летнее содержание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г. Пермь, Мотовилихинский райо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ачальная (максимальная) цена контракта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от № 1 - Содержание дорог микрорайонов частной застройки –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 742 25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у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Два миллиона семьсот сорок две тысячи двести пятьдесят два рубля) рубля  00 копее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от № 2 -  Содержание внутриквартальных проездов, тротуаров –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7 494 32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у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Семь миллионов четыреста девяносто четыре тысячи триста двадцать пять рублей) рублей 00 копее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от № 3 -  Содержание лестничных переходов, пешеходных мостов –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 830 092 ру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Два миллиона восемьсот тридцать тысяч девяносто два рубля) рубля  00 копее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от № 4  - Содержание родников (ключей, ключей-моек, колодцев) и пожарных водоемов) –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3 719 471 руб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Три миллиона семьсот девятнадцать тысяч четыреста семьдесят один рубль)  рубль  00 копее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рок приёма заявок на участие в аукционе:  с 22 декабря 2008 г.  по 12 января 2009 до 10 час.00 ми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рядок получения документации об аукцион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ация об аукционе выдается в письменной форме по адресу:  г. Пермь, ул. 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ознакомления документация об аукционе размещена на официальном сайте администрации города Перм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lang w:eastAsia="ar-SA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сто, дата и время проведения аукцион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. Пермь, ул. Сибирская, 15, управление муниципального заказа администрации г. Перми, зал заседаний в 10 часов 00 минут 21 января 2009 год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5:00Z</dcterms:created>
  <dc:creator>1</dc:creator>
  <dc:description/>
  <cp:keywords/>
  <dc:language>en-US</dc:language>
  <cp:lastModifiedBy>СОК</cp:lastModifiedBy>
  <dcterms:modified xsi:type="dcterms:W3CDTF">2008-12-16T10:52:00Z</dcterms:modified>
  <cp:revision>4</cp:revision>
  <dc:subject/>
  <dc:title/>
</cp:coreProperties>
</file>