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№ 177К от 19.12.2008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firstLine="708"/>
        <w:rPr/>
      </w:pPr>
      <w:r>
        <w:rPr>
          <w:sz w:val="22"/>
          <w:szCs w:val="22"/>
        </w:rPr>
        <w:t>Пермская городская Дума приглашает всех заинтересованных лиц принять участие в открытом конкурсе на оказание услуг по информированию населения через печатные средства массовой информации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/>
      </w:pPr>
      <w:r>
        <w:rPr>
          <w:sz w:val="22"/>
          <w:szCs w:val="22"/>
        </w:rPr>
        <w:t>Заказчик – Пермская городская Дума, 614000, г.Пермь, ул.Ленина,23, телефон 212 70 20.</w:t>
      </w:r>
    </w:p>
    <w:p>
      <w:pPr>
        <w:pStyle w:val="TextBody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ериод оказания услуг – с даты заключения муниципального контракта по 31.12.2009.</w:t>
      </w:r>
    </w:p>
    <w:p>
      <w:pPr>
        <w:pStyle w:val="TextBody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города Перми.</w:t>
      </w:r>
    </w:p>
    <w:p>
      <w:pPr>
        <w:pStyle w:val="TextBody"/>
        <w:spacing w:before="0" w:after="0"/>
        <w:ind w:firstLine="708"/>
        <w:rPr/>
      </w:pPr>
      <w:r>
        <w:rPr>
          <w:sz w:val="22"/>
          <w:szCs w:val="22"/>
        </w:rPr>
        <w:t>Предметом муниципального контракта является оказание услуг по информированию населения через печатные средства массовой информации, в том числе по лотам:</w:t>
      </w:r>
    </w:p>
    <w:p>
      <w:pPr>
        <w:pStyle w:val="TextBody"/>
        <w:spacing w:before="0" w:after="0"/>
        <w:ind w:firstLine="708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40"/>
        <w:gridCol w:w="25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Начальная (максимальная ) цена лота,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Объем оказываемых услуг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Лот № 1.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sz w:val="20"/>
              </w:rPr>
              <w:t>Создание и опубликование информационных материалов об экономическом развитии города Перми. Подготовка специальных выпусков о деятельности депутатов Пермской городской Ду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 501 300,0 руб.,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sz w:val="20"/>
              </w:rPr>
              <w:t>стоимость единицы услуги–  не более 65,0 руб. за 1 кв.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 w:val="20"/>
              </w:rPr>
              <w:t xml:space="preserve">подготовка информационного материала и его размещение в  печатном издании  в объеме не менее 3 000 кв.см печатной площади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2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публикование информационных материалов о наиболее актуальных событиях города Перми. Размещение информации о деятельности депутатов Пермской городской Ду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 186 000,0 руб.,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стоимость единицы услуги –  не более 58,0 руб. за 1 кв.см</w:t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подготовка информационного материала и его размещение в  печатном издании  в объеме не менее 3 000 кв.см печатной площад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3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 076 750,0 руб.,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стоимость единицы услуги: 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 ежедневных выпусках –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е более 43,0 руб. за 1 кв.см,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 xml:space="preserve">в еженедельных выпусках –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не более 57,0 руб. за 1 кв.см</w:t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подготовка информационного материала и его размещение в  печатном издании  в объеме не менее 3 000 кв.см печатной площад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4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2 049 350,0 руб.,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стоимость единицы услуги –  не более 91,0  руб. за 1 кв.см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 w:val="20"/>
              </w:rPr>
              <w:t>подготовка информационного материала и его размещение в  печатном издании  в объеме не менее 3 000 кв.см печатной площад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5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2 154 000,0 руб.,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стоимость единицы услуги –  не более 30,0  руб. за 1 кв.с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подготовка информационного материала и его размещение в  печатном издании  в объеме не менее 3 000 кв.см печатной площад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6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публикование информационных материалов о деятельности Главы города Перми и депутатов Пермской городской Думы. Выпуск специальных приложений о нормотворческой деятельности органов городского самоуправления города Пер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860 000,0 руб.,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стоимость единицы услуги –  не более 46,0  руб. за 1 кв.с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подготовка информационного материала и его размещение в  печатном издании  в объеме не менее 3 000 кв.см печатной площад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7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города Перми о наиболее актуальных социально-экономических и культурных событиях города Пер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856 000,0 руб.,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стоимость единицы услуги –  не более 62,0  руб. за 1 кв.с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 w:val="20"/>
              </w:rPr>
              <w:t>подготовка информационного материала и его размещение в  печатном издании  в объеме не менее 3 000 кв.см печатной площади</w:t>
            </w:r>
          </w:p>
          <w:p>
            <w:pPr>
              <w:pStyle w:val="TextBody"/>
              <w:spacing w:before="0" w:after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8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еализация информационного проекта «Деловая Пермь. Основные событ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 218 500,0 руб.,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стоимость единицы услуги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еженедельных выпусках – не более 47,0 руб. за 1 кв.см,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жемесячных выпусках – не более 56,0 руб. за 1 кв.см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подготовка информационного материала и его размещение в  печатном издании  в объеме не менее 3 000 кв.см печатной площад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9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публикование печатных информационных материалов по актуальным  вопросам социального, культурного, политического развития города Перми. Подготовка специальных выпусков и приложений  о деятельности депутатов Пермской городской Ду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3 398 850,0 руб.,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стоимость единицы услуги –  не более 79,0 руб. за 1 кв.с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подготовка информационного материала и его размещение в  печатном издании  в объеме не менее 3 000 кв.см печатной площад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0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мещение информационных материалов об актуальных событиях городской жиз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962 000,0 руб.,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стоимость единицы услуги: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жедневных выпусках  –  не более 57,0 руб. за 1 кв.см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в еженедельных выпусках  –  не более 80,0 руб. за 1 кв.см</w:t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подготовка информационного материала и его размещение в  печатном издании  в объеме не менее 3 000 кв.см печатной площад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1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публикование печатных информационных материалов по актуальным вопросам. Подготовка специальных выпусков по теме «Деятельность депутатов Пермской городской Дум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860 000,0 руб.,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стоимость единицы услуги –  не более 15,5  руб. за 1 кв.с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подготовка информационного материала и его размещение в  печатном издании  в объеме не менее 3 000 кв.см печатной площади</w:t>
            </w:r>
          </w:p>
        </w:tc>
      </w:tr>
    </w:tbl>
    <w:p>
      <w:pPr>
        <w:pStyle w:val="TextBodyIndent"/>
        <w:spacing w:before="0" w:after="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709"/>
        <w:rPr/>
      </w:pPr>
      <w:r>
        <w:rPr>
          <w:sz w:val="22"/>
          <w:szCs w:val="22"/>
        </w:rPr>
        <w:t xml:space="preserve">Конкурсная документация размещена на сайте: www.gorodperm.ru. Конкурсная документация представляется Заказчиком на основании заявления заинтересованного лица, поданного в письменной форме, в течение двух дней со дня получения соответствующего заявления, поступившего по адресу: г.Пермь, ул.Ленина,23, каб.441, контактный телефон 212 70 20. </w:t>
      </w:r>
    </w:p>
    <w:p>
      <w:pPr>
        <w:pStyle w:val="Normal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лата за конкурсную документацию не взимается.</w:t>
      </w:r>
    </w:p>
    <w:p>
      <w:pPr>
        <w:pStyle w:val="Normal"/>
        <w:keepLines/>
        <w:widowControl w:val="false"/>
        <w:suppressLineNumbers/>
        <w:spacing w:before="0" w:after="0"/>
        <w:ind w:firstLine="709"/>
        <w:rPr/>
      </w:pPr>
      <w:r>
        <w:rPr>
          <w:sz w:val="22"/>
          <w:szCs w:val="22"/>
        </w:rPr>
        <w:t>Вскрытие конвертов с заявками на участие в конкурсе состоится в</w:t>
      </w:r>
      <w:r>
        <w:rPr>
          <w:bCs/>
          <w:sz w:val="22"/>
          <w:szCs w:val="22"/>
        </w:rPr>
        <w:t xml:space="preserve"> 11.15 час. 19 января 2009 года </w:t>
      </w:r>
      <w:r>
        <w:rPr>
          <w:sz w:val="22"/>
          <w:szCs w:val="22"/>
        </w:rPr>
        <w:t>по адресу: г.Пермь, ул.Сибирская,15,  зал заседаний.</w:t>
      </w:r>
    </w:p>
    <w:p>
      <w:pPr>
        <w:pStyle w:val="Normal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Рассмотрение заявок на участие в конкурсе –  26 января 2009 года по адресу: г.Пермь, ул.Сибирская,15,  зал заседаний.</w:t>
      </w:r>
    </w:p>
    <w:p>
      <w:pPr>
        <w:pStyle w:val="Normal"/>
        <w:spacing w:before="0" w:after="0"/>
        <w:ind w:firstLine="709"/>
        <w:rPr/>
      </w:pPr>
      <w:r>
        <w:rPr>
          <w:sz w:val="22"/>
          <w:szCs w:val="22"/>
        </w:rPr>
        <w:t>Оценка и сопоставление заявок на участие в конкурсе –  02 февраля 2009 года по адресу: г.Пермь, ул. Сибирская,15,  зал заседаний.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06:00Z</dcterms:created>
  <dc:creator>KolobovaIV</dc:creator>
  <dc:description/>
  <cp:keywords/>
  <dc:language>en-US</dc:language>
  <cp:lastModifiedBy>KolobovaIV</cp:lastModifiedBy>
  <dcterms:modified xsi:type="dcterms:W3CDTF">2008-12-16T10:08:00Z</dcterms:modified>
  <cp:revision>1</cp:revision>
  <dc:subject/>
  <dc:title>Извещение о проведении открытого конкурса № 177К от 19</dc:title>
</cp:coreProperties>
</file>