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13А/1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выполнение работ по капитальному ремонту общего имущества многоквартирных домов и объектов инженерной инфраструктуры в 2008 году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для управления жилищно-коммунального хозяйства администрации города Перми                  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«19» декабря  2008 года</w:t>
        <w:br/>
        <w:t>09 часов 00 минут</w:t>
      </w:r>
    </w:p>
    <w:p>
      <w:pPr>
        <w:pStyle w:val="Normal"/>
        <w:ind w:firstLine="708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работ по капитальному ремонту общего имущества многоквартирных домов и объектов инженерной инфраструктуры в 2008 го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rPr/>
      </w:pPr>
      <w:r>
        <w:rPr/>
        <w:t xml:space="preserve">Наименование: Управление жилищно-коммунального хозяйства администрации г. Перми   </w:t>
      </w:r>
    </w:p>
    <w:p>
      <w:pPr>
        <w:pStyle w:val="Normal"/>
        <w:jc w:val="both"/>
        <w:rPr/>
      </w:pPr>
      <w:r>
        <w:rPr/>
        <w:t xml:space="preserve">Руководитель:  Зубарев Максим Валерьевич </w:t>
      </w:r>
    </w:p>
    <w:p>
      <w:pPr>
        <w:pStyle w:val="Normal"/>
        <w:jc w:val="both"/>
        <w:rPr/>
      </w:pPr>
      <w:r>
        <w:rPr/>
        <w:t>Адрес: 614000 г.Пермь, ул.Куйбышева 33,</w:t>
      </w:r>
    </w:p>
    <w:p>
      <w:pPr>
        <w:pStyle w:val="Normal"/>
        <w:jc w:val="both"/>
        <w:rPr/>
      </w:pPr>
      <w:r>
        <w:rPr/>
        <w:t>Телефон: (342) 212-13-5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755"/>
        <w:gridCol w:w="4111"/>
        <w:gridCol w:w="269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проведения работ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осибирская, 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шиферн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25 Октября, 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металлическ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нтанная, 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стен машинного от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родинская, 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металлическ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ий пр., 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перекрытий и утепление черда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Рабочая, 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ГВС, ХВС, водоотведения; смена магистральных  трубопроводов ото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Рабочая,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истемы ГВС, ХВС и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Рабочая, 3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 замене магистральных трубо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Рабочая, 3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истем ГВС, ХВС и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Рабочая, 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истем ГВС, ХВС,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язистов, 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иферн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леханова, 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иферн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мунистическая, 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иферн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мунистическая, 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иферн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кова, 28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истемы ХВС, ГВС и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кова, 28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истемы ХВС, ГВС и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кова, 28/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истемы ХВС, ГВС и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кова, 28/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истемы ХВС, ГВС и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кова, 28/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истемы ХВС, ГВС и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кова, 28/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истемы ХВС, ГВС и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авилова,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магистральных трубопроводов ото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панинцев, 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иферн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ружбы, 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магистрали отопления и узла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ляева,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екций водонагревателя Г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онова, 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екций водонагревателя Г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онова, 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технически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шакова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истемы Х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шакова, 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истемы Х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нфилова, 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истемы ХГ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елитопольская,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рулонн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елюскинцев, 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истемы ХГВС, насос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ровая, 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тояков ХВС и системы водоснаб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ровая, 30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истемы ХВС и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шакова, 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истемы Х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1.2009г.</w:t>
            </w:r>
          </w:p>
        </w:tc>
      </w:tr>
    </w:tbl>
    <w:p>
      <w:pPr>
        <w:pStyle w:val="TextBodyIndent"/>
        <w:ind w:left="5529" w:firstLine="709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1 –  929 388,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 – 830 861,98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 – 222 036,91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4 – 502 344,23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5 – 1 136 457,9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6 – 3 196 558,09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7—1 614 697,52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8 —623 600,9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9 --  1 423 814,34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10 —2 129 143,44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1 – 1 443 506,19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2 – 1 117 269,2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3 – 1 452 831,2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4 –793 324,6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5 –1 572 026,9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6 – 1 584 196,44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7 – 1 580 048,47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8 – 1 572 026,90 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9 – 1 572 026,9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0 – 1 584 196,44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1 – 759 163,73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2 – 321 147,03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3 –3 904 367,73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4 –183 659,68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5 –354 990,26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6 – 360 587,1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7– 2 379 296,41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8 – 410 416,65 рублей, является максимальной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9 – 304 685,67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0 – 2 108 841,06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1– 1 803 825,89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2– 1 549 336,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3– 550 016,51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4 – 595 425,81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5 – 169 942,23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4002"/>
        <w:gridCol w:w="3290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4,3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6-2а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 12,31,32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Регион Строй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Ш.Космонавтов, корп.21, офис 311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,7,9,10,11,13,28,29,30,32,33, 34,35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но-эксплуатационное предприятие Индустриального района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Авиационная, 51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,4,22,2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о Строй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5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3,3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р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виязева,35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,8,10,3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С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Кировоградская, 12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спер-Сервис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.Хасана, 64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,3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15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,1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В.Засулич, 42-210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1,17,18,19,20,3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м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Тургенева, 10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1,25,2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энергопроммонтаж-ГП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Лебедева, 9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но-строительная компания Уралстроймонтаж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Данщина, 4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одный дом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В.Засулич, 42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бизнес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Решетниковский спуск, 5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Докучаева, 31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3,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емонт Плюс К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8-128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5,26,2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С-строй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50, офис 93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6,3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Ш.Космонавтов, 111-оф.416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 УралСтрой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Ижевская, 13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СФ «Мастер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Большевисткая, 49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6,17,18,19,20,2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 Тепло Ресурс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, Пермь, ул. Орджоникидзе, 2а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6,17,18,19,2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9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9,21,28,29,3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район, д. Кондратово, ул. Камская, 40-А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айл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50-209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8,2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онт-А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ская, 12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стер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 Лысьва, ул. Коммунаров, 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138-201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инвестицонная фирма «Кризол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Осинская, 6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ская, 39а-оф.24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9,33,3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ФИН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Дзержинского, 47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фит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г. Пермь, ул. Васильева, 35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Кровтехстрой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Пушкина, 114, офис 416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Щукин Михаил Анатольевич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7, г. Пермь, ул. Яблоневая,32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Янаульская, 13,3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47,г. Пермь, переулок Талицкий, 6-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.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предоставленной лицензии отсутствует вид  работ:  устройство теплоизоляции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-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 Регион Строй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2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рафике производства работ (п.3) содержится недостоверная информация о сроке выполнения работ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-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онтно-эксплуатационное предприятие Индустриальн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-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Отказать в допуске к участию в открытом аукционе 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-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дустро 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3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 (в назначении платежа) не указан номер извещ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исполнение участником размещения заказа Федерального закон № 128-ФЗ – адрес, указанный в лицензии не совпадает с адресом местонахождения в выписке из ЕГРЮ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-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ризнать открытый аукцион по лоту № 3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Отказать в допуске к участию в открытом аукционе по лоту № 4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предоставленной лицензии отсутствует вид  работ:  устройство теплоизоляции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-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дустро 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3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 (в назначении платежа) не указан номер извещ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есоответствие участника размещения заказа требованиям,  установленным ст.11 94-ФЗ: 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исполнение Федерального закон № 128-ФЗ – адрес, указанный в лицензии не совпадает с адресом местонахождения в выписке из ЕГРЮ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-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ризнать открытый аукцион по лоту № 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Отказать в допуске к участию в открытом аукционе по лоту № 5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олимер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срок выполнения работ (25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Признать открытый аукцион по лоту № 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Отказать в допуске к участию в открытом аукционе по лоту № 6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онтно-эксплуатационное предприятие Индустриальн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С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срок выполнения работ (36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в)  п.1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 заявке отсутствует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Признать открытый аукцион по лоту № 6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Допустить к участию в открытом аукционе по лоту № 7 и признать единственным 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4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Отказать в допуске к участию в открытом аукционе по лоту № 7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онтно-эксплуатационное предприятие Индустриальн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С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срок выполнения работ (36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в)  п.1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заявке отсутствует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спер-Сервис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3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 (в назначении платежа) не указан номер извещ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9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содержатся документы (ведомость объемов работ и сведения об участнике размещения заказа),  не заверенные печатью и подписью участника размещения заказ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срок выполнения работ (26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предоставленной лицензии отсутствует вид  работ:  теплоизоляция трубопров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м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срок выполнения работ (24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предоставленной лицензии отсутствует вид  работ:  теплоизоляция трубопров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4.  Признать открытый аукцион по лоту № 7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5.  Отказать в допуске к участию в открытом аукционе по лоту № 8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С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срок выполнения работ (36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в)  п.1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заявке отсутствует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оюзэнергопроммонтаж-Г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 п.1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заявке отсутствует документ (выписка из ЕГРЮЛ или нотариально заверенная копия такой выпис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объемов работ и применяемых материалов не соответствует техническому заданию заказч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3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 (в назначении платежа) не указан номер извещ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Народный д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срок выполнения работ (26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онтно-строительная компания Уралстроймонта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Признать открытый аукцион по лоту № 8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.</w:t>
      </w:r>
    </w:p>
    <w:p>
      <w:pPr>
        <w:pStyle w:val="Normal"/>
        <w:jc w:val="both"/>
        <w:rPr/>
      </w:pPr>
      <w:r>
        <w:rPr>
          <w:sz w:val="22"/>
          <w:szCs w:val="22"/>
        </w:rPr>
        <w:t>17. Отказать в допуске к участию в открытом аукционе по лоту № 9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8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онтно-эксплуатационное предприятие Индустриальн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бизнес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уполномоченным лицом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18. Признать открытый аукцион по лоту № 9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9. Отказать в допуске к участию в открытом аукционе по лоту № 10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онтно-эксплуатационное предприятие Индустриальн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С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срок выполнения работ (36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в)  п.1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заявке отсутствует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в)  п.1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заявке отсутствует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предоставленной лицензии отсутствует вид  работ:  теплоизоляция трубопров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 Признать открытый аукцион по лоту № 10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1. Отказать в допуске к участию в открытом аукционе по лоту № 1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онтно-эксплуатационное предприятие Индустриальн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-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ток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срок выполнения работ (24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-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емонт Плюс К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срок выполнения работ (30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участника общества заверено не в соответствии с требованиями документации (отсутствует печа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-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 Признать открытый аукцион по лоту № 1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1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С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предоставленной лицензии отсутствует вид  работ: кровельные раб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 Регион Строй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-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24. Признать открытый аукцион по лоту № 1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5. Отказать в допуске к участию в открытом аукционе по лоту № 13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онтно-эксплуатационное предприятие Индустриальн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-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емонт Плюс К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срок выполнения работ (30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участника общества заверено не в соответствии с требованиями документации (отсутствует печа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-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26. Признать открытый аукцион по лоту № 1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7. Отказать в допуске к участию в открытом аукционе по лоту № 14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емонт Плюс К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срок выполнения работ (30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участника общества заверено не в соответствии с требованиями документации (отсутствует печа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-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8. Признать открытый аукцион по лоту № 1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9. Отказать в допуске к участию в открытом аукционе по лоту № 15 следующим участникам размещения за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ПСФ «Мастер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ументы в составе заявки (л.14-16)  не заверены печатью участника размещения за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предоставленной лицензии отсутствует вид  работ:  теплоизоляция трубопров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 Урал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внесение денежных средств в качестве обеспечения заявки (денежные средства внесены не участником размещения зак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 Тепло Ресу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0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  не соответствует требованиям аукционной документации (нет подписи и печати участника размещения заказ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0. Признать открытый аукцион по лоту № 1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1. Допустить к участию в открытом аукционе по лоту № 16 и признать   участниками аукциона следующих участников размещения заказа, подавших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4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2. Отказать в допуске к участию в открытом аукционе по лоту № 16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 Тепло Ресу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0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3. Допустить к участию в открытом аукционе по лоту № 17 и признать единственным 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4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4.Отказать в допуске к участию в открытом аукционе по лоту № 17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 Тепло Ресу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0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срок выполнения работ (24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предоставленной лицензии отсутствует вид  работ:  теплоизоляция трубопров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предоставленной лицензии отсутствуют виды   работ  соответствующие предмету контракта по данному ло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5. Признать открытый аукцион по лоту № 17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36. Допустить к участию в открытом аукционе по лоту № 18 и признать единственным 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4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7.Отказать в допуске к участию в открытом аукционе по лоту № 18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 Тепло Ресу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0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срок выполнения работ (24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предоставленной лицензии отсутствует вид  работ:  теплоизоляция трубопров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8. Признать открытый аукцион по лоту № 18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9. Допустить к участию в открытом аукционе по лоту № 19 и признать единственным 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4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0. Отказать в допуске к участию в открытом аукционе по лоту № 19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 Тепло Ресу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0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м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срок выполнения работ (24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предоставленной лицензии отсутствует вид  работ:  теплоизоляция трубопров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предоставленной лицензии отсутствуют виды   работ  соответствующие предмету контракта поданному  ло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41. Признать открытый аукцион по лоту № 19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42. Допустить к участию в открытом аукционе по лоту № 20 и признать единственным 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4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43. Отказать в допуске к участию в открытом аукционе по лоту № 20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 Тепло Ресу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0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м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срок выполнения работ (24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предоставленной лицензии отсутствует вид  работ:  теплоизоляция трубопров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нергостай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исполнение Федерального закона № 128-ФЗ от 08.08.2001 – адрес указанный в лицензии не совпадает с адресом в выписке из ЕГРЮ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44. Признать открытый аукцион по лоту № 20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5. Отказать в допуске к участию в открытом аукционе по лоту № 21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оюзэнергопроммонтаж-Г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 п.1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заявке отсутствует документ (выписка из ЕГРЮЛ или нотариально заверенная копия такой выпис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 не соответствует техническому заданию заказчи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3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латежном поручении  (в назначении платежа) не указан номер извещ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онтно-строительная компания Уралстроймонтаж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 п.1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заявке отсутствует документ (выписка из ЕГРЮЛ или нотариально заверенная копия такой выпис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предоставленной лицензии отсутствуют виды   работ  соответствующие предмету контракта поданному  ло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46.  Признать открытый аукцион по лоту № 2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2 следующим участникам размещения за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дустро 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3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латежном поручении  (в назначении платежа) не указан номер извещ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исполнение Федерального закон № 128-ФЗ – адрес, указанный в лицензии не совпадает с адресом местонахождения в выписке из ЕГРЮ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-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несение денежных средств в качестве обеспечения заяв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Виконт-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4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-   лицензия на осуществление производства работ по монтажу, ремонту и обслуживанию средств обеспечения пожарной безопасности зданий и сооружений  (вид работ – производство работ по огнезащите материалов, изделий и конструкци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48.   Признать открытый аукцион по лоту № 2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9. Допустить к участию в открытом аукционе по лоту № 23 и признать единственным  участником аук</w:t>
      </w:r>
      <w:r>
        <w:rPr/>
        <w:t>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4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0. Отказать в допуске к участию в открытом аукционе по лоту № 23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 Тепло Ресу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0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олим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срок выполнения работ (25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маст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несение денежных средств в качестве обеспечения заяв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указан срок выполнения работ  в графике производства работ.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в)  п.1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заявке отсутствует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ительно-инвестицонная фирма «Кризо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3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латежном поручении  (в назначении платежа) не указан номер извещ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2 дня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предоставленной лицензии отсутствует вид  работ:  устройство теплоизоляции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дустро 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3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латежном поручении  (в назначении платежа) не указан номер извещ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исполнение Федерального закон № 128-ФЗ – адрес, указанный в лицензии не совпадает с адресом местонахождения в выписке из ЕГРЮ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51. Признать открытый аукцион по лоту № 2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2. Признать открытый аукцион по лоту № 24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3. Отказать в допуске к участию в открытом аукционе по лоту № 25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оюзэнергопроммонтаж-Г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 п.1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заявке отсутствует документ (выписка из ЕГРЮЛ или нотариально заверенная копия такой выпис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  не соответствует техническому заданию заказчи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3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латежном поручении  (в назначении платежа) не указан номер извещ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С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предоставленной лицензии отсутствует вид  работ:  теплоизоляция трубопров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54. Признать открытый аукцион по лоту № 2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55. Отказать в допуске к участию в открытом аукционе по лоту № 26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оюзэнергопроммонтаж-Г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 п.1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заявке отсутствует документ (выписка из ЕГРЮЛ или нотариально заверенная копия такой выпис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 не соответствует техническому заданию заказчика 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3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латежном поручении  (в назначении платежа) не указан номер извещ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С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предоставленной лицензии отсутствует вид  работ:  теплоизоляция трубопров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56. Признать открытый аукцион по лоту № 26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7. Допустить к участию в открытом аукционе по лоту № 27 и признать единственным 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4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С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8. Отказать в допуске к участию в открытом аукционе по лоту № 27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нергостай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исполнение Федерального закона № 128-ФЗ от 08.08.2001 – адрес указанный в лицензии не совпадает с адресом в выписке из ЕГРЮ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59. Признать открытый аукцион по лоту № 27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0. Отказать в допуске к участию в открытом аукционе по лоту № 28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редоставленной лицензии отсутствуют виды   работ  соответствующие предмету контракта поданному  ло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Виконт-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4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онтно-эксплуатационное предприятие Индустриальн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ФИ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3 дня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в)  п.1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заявке отсутствует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61. Признать открытый аукцион по лоту № 28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2. Отказать в допуске к участию в открытом аукционе по лоту № 29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редоставленной лицензии отсутствуют виды   работ  соответствующие предмету контракта поданному  ло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Виконт-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4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онтно-эксплуатационное предприятие Индустриальн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ФИ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3 дня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в)  п.1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заявке отсутствует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63. Признать открытый аукцион по лоту № 29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4. Допустить к участию в открытом аукционе по лоту № 30 и признать  участниками аукциона следующих участников размещения заказа, подавших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4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онтно-эксплуатационное предприятие Индустриального район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5. Отказать в допуске к участию в открытом аукционе по лоту № 30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42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срок выполнения работ (36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в)  п.1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заявке отсутствует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6. Отказать в допуске к участию в открытом аукционе по лоту № 31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предоставленной лицензии отсутствует вид  работ:  устройство теплоизоляции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 Регион Строй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олим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5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4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ительно-инвестицонная фирма «Кризо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3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латежном поручении  (в назначении платежа) не указан номер извещ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2 дня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предоставленной лицензии отсутствует вид  работ:  устройство теплоизоляции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фи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8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30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Щукин Михаил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Строительная Компания «Кровтех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3 дней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7. Признать открытый аукцион по лоту № 3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8. Отказать в допуске к участию в открытом аукционе по лоту № 32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 Регион Строй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предоставленной лицензии отсутствует вид  работ:  пусконаладочные работы систем водоснабжения и теплоснабжения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но-эксплуатационное предприятие Индустри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предоставленной лицензии отсутствует вид  работ:  пусконаладочные работы систем водоснабжения и теплоснабжения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69. Признать открытый аукцион по лоту № 3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0. Отказать в допуске к участию в открытом аукционе по лоту № 33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онтно-эксплуатационное предприятие Индустриальн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ФИ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3 дня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в)  п.1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заявке отсутствует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71.. Признать открытый аукцион по лоту № 3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2.  Отказать в допуске к участию в открытом аукционе по лоту № 34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60"/>
        <w:gridCol w:w="1260"/>
        <w:gridCol w:w="3240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онтно-эксплуатационное предприятие Индустриальн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3. Признать открытый аукцион по лоту № 3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4. Отказать в допуске к участию в открытом аукционе по лоту № 35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109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3544"/>
        <w:gridCol w:w="162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онтно-эксплуатационное предприятие Индустриальн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ФИ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б)  п.2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мый срок выполнения работ (23 дня) в графике производства работ   не соответствует требованиям документ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в)  п.1               ч .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заявке отсутствует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 3 ч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редоставленной лицензии отсутствуют виды   работ  соответствующие предмету контракта по данному  ло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ие документов, определенных ч. 2 ст.35 Федерального закона 94-ФЗ. В заявке отсутствует:-  лицензия на осуществление деятельности по проектированию зданий и сооружений I и II уровня ответствен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п. а)  п.2               ч 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ость объемов работ и применяемых материалов по  объему  работ  не соответствует техническому заданию заказчика (отсутствует раздел: «составление сметной документации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5. Признать открытый аукцион по лоту № 3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.Ю.Чепкас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А.Склифус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7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12:00Z</dcterms:created>
  <dc:creator>ump15</dc:creator>
  <dc:description/>
  <cp:keywords/>
  <dc:language>en-US</dc:language>
  <cp:lastModifiedBy>СОК</cp:lastModifiedBy>
  <cp:lastPrinted>2008-12-19T09:12:00Z</cp:lastPrinted>
  <dcterms:modified xsi:type="dcterms:W3CDTF">2008-12-19T04:22:00Z</dcterms:modified>
  <cp:revision>13</cp:revision>
  <dc:subject/>
  <dc:title>ПРОТОКОЛ № 01/03-07</dc:title>
</cp:coreProperties>
</file>