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№ </w:t>
      </w:r>
      <w:r>
        <w:rPr>
          <w:sz w:val="22"/>
          <w:szCs w:val="22"/>
        </w:rPr>
        <w:t>39 от «19» декабря 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 оказание автотранспортных услуг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u w:val="single"/>
        </w:rPr>
      </w:pPr>
      <w:r>
        <w:rPr>
          <w:b/>
          <w:u w:val="single"/>
        </w:rPr>
        <w:t>2.Характеристика транспортных  средств, назначение, место оказания услуг, количество и режим работы</w:t>
      </w:r>
    </w:p>
    <w:tbl>
      <w:tblPr>
        <w:tblW w:w="106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59"/>
        <w:gridCol w:w="1417"/>
        <w:gridCol w:w="2589"/>
        <w:gridCol w:w="1858"/>
      </w:tblGrid>
      <w:tr>
        <w:trPr>
          <w:trHeight w:val="69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казания услуг и на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2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ежим   работы</w:t>
            </w:r>
          </w:p>
        </w:tc>
        <w:tc>
          <w:tcPr>
            <w:tcW w:w="18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</w:t>
            </w:r>
          </w:p>
        </w:tc>
      </w:tr>
      <w:tr>
        <w:trPr>
          <w:trHeight w:val="334" w:hRule="atLeast"/>
        </w:trPr>
        <w:tc>
          <w:tcPr>
            <w:tcW w:w="1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44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 автомобиль используется для обслуживания вызовов поликлиники №3 (микрорайон "Крохалева") , обслуживания вызовов  пункта помощи на дому, расположенного по адресу: г.Пермь, ул.Соловьева,3, а также доставки анализов (в рабочие дни) из клинической лаборатории по ул.Курчатова,2 на ул.Лебедева,25 и ул.Соловьева,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09г. -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1.09г. -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1.09г. 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1.09г.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1.09г. -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1.09г. -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.09г. –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.09г. –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.09г. –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1.09г. – с 9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1.09г. – с 8.00 до 24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.09г. – с 9.00 до 2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>
          <w:trHeight w:val="5136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21214 (Нива) </w:t>
            </w:r>
          </w:p>
          <w:p>
            <w:pPr>
              <w:pStyle w:val="Normal"/>
              <w:rPr/>
            </w:pPr>
            <w:r>
              <w:rPr/>
              <w:t>или «эквивалент»</w:t>
            </w:r>
          </w:p>
        </w:tc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нный  автомобиль осуществляет доставку анализов в лаборатории города и обслуживает дальние вызова поликлиник №1,№ 2 (Липовая Гора, Голый Мыс, ст.Ферма, пос.Соболи)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1.09г. – с 9.00 до 17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1.09г. – с 9.00 до 17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1.09г. – с 9.00 до 17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.09г. – с 9.00 до 17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.09г. – с 9.00 до 17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1.09г. – с 8.00 до 16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.09г. – с 9.00 до 1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>1.Количество сидячих мест в салоне должно быть не менее 5.</w:t>
      </w:r>
    </w:p>
    <w:p>
      <w:pPr>
        <w:pStyle w:val="Normal"/>
        <w:rPr/>
      </w:pPr>
      <w:r>
        <w:rPr/>
        <w:t xml:space="preserve">2.Салон автомобиля должен быть чистым. </w:t>
      </w:r>
    </w:p>
    <w:p>
      <w:pPr>
        <w:pStyle w:val="Normal"/>
        <w:rPr/>
      </w:pPr>
      <w:r>
        <w:rPr/>
        <w:t xml:space="preserve">3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4. Салон должен быть отапливаемым.</w:t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4:00Z</dcterms:created>
  <dc:creator>ДГП№10</dc:creator>
  <dc:description/>
  <cp:keywords/>
  <dc:language>en-US</dc:language>
  <cp:lastModifiedBy>ДГП№10</cp:lastModifiedBy>
  <cp:lastPrinted>2008-12-18T15:04:00Z</cp:lastPrinted>
  <dcterms:modified xsi:type="dcterms:W3CDTF">2008-12-18T10:06:00Z</dcterms:modified>
  <cp:revision>12</cp:revision>
  <dc:subject/>
  <dc:title/>
</cp:coreProperties>
</file>