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9  от « 19 » дека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3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19 » дека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автотранспортные услуги в соответствии с требованиями Вашего технического задания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услуг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18T14:24:00Z</cp:lastPrinted>
  <dcterms:modified xsi:type="dcterms:W3CDTF">2008-12-19T04:00:00Z</dcterms:modified>
  <cp:revision>30</cp:revision>
  <dc:subject/>
  <dc:title/>
</cp:coreProperties>
</file>