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7</w:t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u w:val="single"/>
        </w:rPr>
      </w:pPr>
      <w:r>
        <w:rPr>
          <w:b/>
        </w:rPr>
        <w:t>ПРОТОКОЛ  №  26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>
          <w:b/>
        </w:rPr>
        <w:t xml:space="preserve">на   закупку  молока  фляжного  жирностью 3,2 %  для муниципального учреждения «Городская  детская  поликлиника  №  3»  </w:t>
      </w:r>
    </w:p>
    <w:p>
      <w:pPr>
        <w:pStyle w:val="Normal"/>
        <w:tabs>
          <w:tab w:val="clear" w:pos="708"/>
          <w:tab w:val="left" w:pos="555" w:leader="none"/>
          <w:tab w:val="center" w:pos="4857" w:leader="none"/>
        </w:tabs>
        <w:ind w:firstLine="360"/>
        <w:rPr/>
      </w:pPr>
      <w:r>
        <w:rPr/>
        <w:tab/>
        <w:t>______________________________________________________________________</w:t>
      </w:r>
    </w:p>
    <w:p>
      <w:pPr>
        <w:pStyle w:val="Normal"/>
        <w:spacing w:lineRule="auto" w:line="360"/>
        <w:ind w:firstLine="360"/>
        <w:jc w:val="center"/>
        <w:rPr>
          <w:vertAlign w:val="subscript"/>
        </w:rPr>
      </w:pPr>
      <w:r>
        <w:rPr>
          <w:vertAlign w:val="subscript"/>
        </w:rPr>
        <w:t>(краткое наименование предмета закупки)</w:t>
      </w:r>
    </w:p>
    <w:p>
      <w:pPr>
        <w:pStyle w:val="Normal"/>
        <w:ind w:firstLine="360"/>
        <w:jc w:val="center"/>
        <w:rPr/>
      </w:pPr>
      <w:r>
        <w:rPr>
          <w:b/>
        </w:rPr>
        <w:t>МУЗ ГДП № 3</w:t>
      </w:r>
      <w:r>
        <w:rPr/>
        <w:t xml:space="preserve">       ул.Бушмакина,19______________________________________________________________</w:t>
      </w:r>
      <w:r>
        <w:rPr>
          <w:vertAlign w:val="subscript"/>
        </w:rPr>
        <w:t>(наименование муниципального заказчика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.Пермь                                                                              «19» декабря  2008 года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 заседании 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редседатель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Наговицын  Сергей  Семенович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Шмелева  Зинаида  Василье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spacing w:lineRule="auto" w:line="360"/>
        <w:ind w:left="1066" w:hanging="0"/>
        <w:jc w:val="both"/>
        <w:rPr>
          <w:sz w:val="36"/>
          <w:szCs w:val="36"/>
          <w:u w:val="single"/>
          <w:vertAlign w:val="subscript"/>
        </w:rPr>
      </w:pPr>
      <w:r>
        <w:rPr>
          <w:sz w:val="36"/>
          <w:szCs w:val="36"/>
          <w:u w:val="single"/>
          <w:vertAlign w:val="subscript"/>
        </w:rPr>
        <w:t>1.3.  Кондакова  Татьяна  Сергеевна______________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1.4. Юрк  Елена  Александро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Секретарь:</w:t>
      </w:r>
    </w:p>
    <w:p>
      <w:pPr>
        <w:pStyle w:val="Normal"/>
        <w:ind w:left="1066" w:hanging="0"/>
        <w:rPr/>
      </w:pPr>
      <w:r>
        <w:rPr>
          <w:u w:val="single"/>
        </w:rPr>
        <w:t>Бакшаева  Людмила  Владимировна</w:t>
      </w:r>
      <w:r>
        <w:rPr/>
        <w:t>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6" w:hanging="0"/>
        <w:rPr/>
      </w:pPr>
      <w:r>
        <w:rPr>
          <w:u w:val="single"/>
        </w:rPr>
        <w:t>Молоко  фляжное  жирностью 3,2 %______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  <w:t>( в соответствии с Извещением о проведении запроса котировок)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извещение № 17 от 19  августа 2008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Максимальная цена муниципального контракта       499.985,00 </w:t>
      </w:r>
      <w:r>
        <w:rPr>
          <w:b/>
          <w:u w:val="single"/>
        </w:rPr>
        <w:t>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/>
        <w:t xml:space="preserve">Источник финансирования закупки       </w:t>
      </w:r>
      <w:r>
        <w:rPr>
          <w:u w:val="single"/>
        </w:rPr>
        <w:t>Городской бюджет</w:t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firstLine="360"/>
        <w:jc w:val="both"/>
        <w:rPr/>
      </w:pPr>
      <w:r>
        <w:rPr/>
        <w:t>а.   Наличие сертификата Госстандарта РФ, Регистрационного удостоверения, Технических  требований, лицензии либо свидетельства о регистрации.  ____________________________________________________________________</w:t>
      </w:r>
    </w:p>
    <w:p>
      <w:pPr>
        <w:pStyle w:val="Normal"/>
        <w:ind w:left="360" w:firstLine="360"/>
        <w:jc w:val="center"/>
        <w:rPr>
          <w:vertAlign w:val="subscript"/>
        </w:rPr>
      </w:pPr>
      <w:r>
        <w:rPr>
          <w:vertAlign w:val="subscript"/>
        </w:rPr>
        <w:t>(наименование,  характеристики и количество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spacing w:lineRule="auto" w:line="360"/>
        <w:ind w:left="360" w:firstLine="360"/>
        <w:jc w:val="both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.Пермь,Ул.Репина,70 а___( микрорайон Гайва_)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c</w:t>
      </w:r>
      <w:r>
        <w:rPr/>
        <w:t>.   с 11 января  по 31 марта  2009г.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и поставок товара, выпонения работ, оказания услуг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.  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 xml:space="preserve">(сведения о включенных (невключенных) в цену товаров, работ, услуг расхода, в том числе расхода на перевозку, страхование, уплату таможенных пошлин, налогов, сборов, и других обязательных платежей) </w:t>
      </w:r>
    </w:p>
    <w:p>
      <w:pPr>
        <w:pStyle w:val="Normal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e</w:t>
      </w:r>
      <w:r>
        <w:rPr/>
        <w:t>. _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 и условия поставок товаров, выполнения работ, оказания услуг)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     </w:t>
      </w:r>
      <w:r>
        <w:rPr>
          <w:u w:val="single"/>
        </w:rPr>
        <w:t>(__ __)</w:t>
      </w:r>
      <w:r>
        <w:rPr/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частники размещения заказ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79"/>
        <w:gridCol w:w="2520"/>
        <w:gridCol w:w="25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П  Валеев Альберт Максум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400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П  Совастеева  Светлана 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660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</w:rPr>
        <w:t>выбрать нужное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31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П  Совастеева  Светлана  Александ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3. Отклонить все котировочные заявки и признать размещение заказа путем проведения запроса котировок несостоявшимс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/>
        <w:t xml:space="preserve">9. </w:t>
      </w:r>
      <w:r>
        <w:rPr>
          <w:b/>
        </w:rPr>
        <w:t xml:space="preserve">Наиболее низкая цена котировочной заявки ( соответствующей всем требованиям, установленным в извещении о проведении запроса котировок) предложена участником  ИП  Валеев  Альберт  Максумович  и  составила  494000,00 руб. </w:t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 xml:space="preserve">( Четыреста девяносто четыре тысячи руб.) 00 копеек.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0.1</w:t>
      </w:r>
      <w:r>
        <w:rPr>
          <w:b/>
        </w:rPr>
        <w:t>. Признать победителем в проведении запроса котировок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ИП  Валеев  Альберт  Максумович       _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г.Пермь,ул.Звонарева, д. 3, кв. 53     тел./факс  267-81-50, 267-82-92,   </w: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юридический и фактический (для юридического лица), адрес регистрации  и проживания (для физического лица)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/>
      </w:pPr>
      <w:r>
        <w:rPr>
          <w:vertAlign w:val="subscript"/>
        </w:rPr>
        <w:t>Адрес электронной почты (при его наличии)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 xml:space="preserve">494000,00 руб. </w:t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 xml:space="preserve">( Четыреста девяносто четыре тысячи руб.) 00 копеек. </w:t>
      </w:r>
    </w:p>
    <w:p>
      <w:pPr>
        <w:pStyle w:val="Normal"/>
        <w:ind w:firstLine="360"/>
        <w:jc w:val="center"/>
        <w:rPr/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0.2. 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Адрес юридический и физ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Настоящий протокол подлежит опубликованию в Официальном бюллетене органом местного самоуправления муниципального образования город Пермь и размещения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840" w:hanging="840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Председатель  котировочной      _____________________  Наговицын С.С.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>Члены  котировочной                  _____________________  Шмелева З.В.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ab/>
        <w:t>______________________  Кондакова Т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_____________________  Юрк  Е.А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Секретарь котировочной комиссии   _____________________Бакшаева  Л. В. 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итель Заказчика:           _____________________   С.С.Наговицын 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86"/>
        </w:tabs>
        <w:ind w:left="14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8"/>
        </w:tabs>
        <w:ind w:left="31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70"/>
        </w:tabs>
        <w:ind w:left="4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6"/>
        </w:tabs>
        <w:ind w:left="60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67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8"/>
        </w:tabs>
        <w:ind w:left="78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426"/>
        </w:tabs>
        <w:ind w:left="14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52"/>
        </w:tabs>
        <w:ind w:left="2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18"/>
        </w:tabs>
        <w:ind w:left="3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344"/>
        </w:tabs>
        <w:ind w:left="5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10"/>
        </w:tabs>
        <w:ind w:left="6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836"/>
        </w:tabs>
        <w:ind w:left="7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902"/>
        </w:tabs>
        <w:ind w:left="8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328"/>
        </w:tabs>
        <w:ind w:left="10328" w:hanging="180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01:00Z</dcterms:created>
  <dc:creator>1</dc:creator>
  <dc:description/>
  <cp:keywords/>
  <dc:language>en-US</dc:language>
  <cp:lastModifiedBy>1</cp:lastModifiedBy>
  <cp:lastPrinted>2008-07-22T17:32:00Z</cp:lastPrinted>
  <dcterms:modified xsi:type="dcterms:W3CDTF">2008-12-19T02:27:00Z</dcterms:modified>
  <cp:revision>20</cp:revision>
  <dc:subject/>
  <dc:title/>
</cp:coreProperties>
</file>