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</w:rPr>
        <w:t xml:space="preserve">ПРОТОКОЛ АУКЦИОНА № </w:t>
      </w:r>
      <w:r>
        <w:rPr>
          <w:sz w:val="26"/>
          <w:szCs w:val="26"/>
        </w:rPr>
        <w:t>704А/1/2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ind w:firstLine="720"/>
        <w:jc w:val="both"/>
        <w:rPr>
          <w:smallCaps/>
        </w:rPr>
      </w:pPr>
      <w:r>
        <w:rPr/>
        <w:t>На «Выполнение работ по монтажу автоматической  пожарной сигнализации (АПС) и системы оповещения  о пожаре и управления эвакуацией людей (СОУЭ)  с выводом на пульт центрального мониторинга в МОУ «НОШ № 90»</w:t>
      </w:r>
    </w:p>
    <w:p>
      <w:pPr>
        <w:pStyle w:val="Normal"/>
        <w:ind w:firstLine="72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для   МОУ «Начальная общеобразовательная школа № 90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18 декабр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«Выполнение работ по монтажу автоматической  пожарной сигнализации (АПС) и системы оповещения  о пожаре и управления эвакуацией людей (СОУЭ)  с выводом на пульт центрального мониторинга в МОУ «НОШ № 90» </w:t>
      </w:r>
    </w:p>
    <w:p>
      <w:pPr>
        <w:pStyle w:val="Normal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 МОУ «Начальная общеобразовательная школа № 90»</w:t>
      </w:r>
    </w:p>
    <w:p>
      <w:pPr>
        <w:pStyle w:val="Normal"/>
        <w:rPr/>
      </w:pPr>
      <w:r>
        <w:rPr/>
        <w:t>Руководитель –    Наталья Валерьевна Соколова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Адрес – </w:t>
        <w:tab/>
        <w:t>614081  г. Пермь,  ул. Голева,12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Телефон – </w:t>
        <w:tab/>
        <w:t>(342) 236-95-81; 225-98-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sz w:val="22"/>
          <w:szCs w:val="22"/>
        </w:rPr>
        <w:t xml:space="preserve">11 декабря 2008 года </w:t>
      </w:r>
      <w:r>
        <w:rPr/>
        <w:t>(Протокол рассмотрения заявок на участие в открытом аукционе № </w:t>
      </w:r>
      <w:r>
        <w:rPr>
          <w:sz w:val="26"/>
          <w:szCs w:val="26"/>
        </w:rPr>
        <w:t xml:space="preserve">704А/1/1 </w:t>
      </w:r>
      <w:r>
        <w:rPr/>
        <w:t xml:space="preserve">от </w:t>
      </w:r>
      <w:r>
        <w:rPr>
          <w:sz w:val="22"/>
          <w:szCs w:val="22"/>
        </w:rPr>
        <w:t>11 декабря 2008 год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1 036 915,56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51 845,78 </w:t>
      </w:r>
      <w:r>
        <w:rPr/>
        <w:t>рублей, что составляет 5 % от начальной (максимальной) цены контракт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стройснаб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43  г. Екатеринбур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103 кор.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43  г. Екатеринбур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103 кор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Ц «Пермские системы безопасно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 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блочкова,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  г. 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блочкова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«Кв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2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сьвинская,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 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ирова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П «Партнер-Экспрес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620041  г. Екатеринбург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00  г. Екатеринбург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ная,2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колова Наталья Вале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Заказ</cp:lastModifiedBy>
  <cp:lastPrinted>2008-12-18T13:10:00Z</cp:lastPrinted>
  <dcterms:modified xsi:type="dcterms:W3CDTF">2008-12-18T08:11:00Z</dcterms:modified>
  <cp:revision>58</cp:revision>
  <dc:subject/>
  <dc:title>ПРОТОКОЛ № 01/03-07</dc:title>
</cp:coreProperties>
</file>