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745А  от «19» декабря 2008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кусственно вживляемых имплантато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Аукцион состоит из 17-и лот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  <w:t>Требования заказчика к поставляемым искусственно вживляемым имплантатам</w:t>
      </w:r>
    </w:p>
    <w:tbl>
      <w:tblPr>
        <w:tblW w:w="104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78"/>
        <w:gridCol w:w="1082"/>
        <w:gridCol w:w="1078"/>
        <w:gridCol w:w="1000"/>
        <w:gridCol w:w="640"/>
        <w:gridCol w:w="1054"/>
        <w:gridCol w:w="1057"/>
        <w:gridCol w:w="923"/>
      </w:tblGrid>
      <w:tr>
        <w:trPr>
          <w:trHeight w:val="10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ставка первой партии товар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кончание поставок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шт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лота (руб.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поставки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75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нарные стенты "PRO-Kinetic" или эквивалент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0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арные стенты "Presillion " или эквивален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9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арные стенты " R-стент" или эквивален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ронарные стенты "Сoroflex" или эквивален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2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допротез тазобедренного сустава с чашей пресс-фит с деротационными штифтами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0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допротез тазобедренного сустава с чашей пресс-фит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1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однокамерные SSI с электродами, интродьюсерами и адапт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85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двухкамерные DDD с функцией автоматического переключения режима стимуляции с электродами и интродьюс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4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лектрокардиостимуляторы имплантируемые однокамерные частото-адаптирующие SR (SSIR) с электродами и интродьюсерам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47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езы кровеносных сосудов бифуркационные вязаные из полиэстера, покрытые коллагеном и дополнительно ацетатом серебра (толщина стенки основного ствола 0,49мм, толщина стенки браншей 0,49мм, длина 50см, диаметр 20:10/10 mm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9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2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ротезы сосудистые   линейные тонкостенные из вытянутого политетрафторэтилена с углеродным покрытием внутренней стенки, манжетой или без и съемной спиралью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олщина стенки 0,4мм, длина 50см, диаметр 8м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20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ротезы сосудистые   линейные тонкостенные из вытянутого политетрафторэтилена с углеродным покрытием внутренней стенки, манжетой или без и  съемной спиралью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олщина стенки 0,4мм, длина 50см, диаметр 7м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17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9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езы кровеносных сосудов вязаные линейные из полиэстера, покрытые коллагеном и дополнительно ацетатом серебра  (толщина стенки 0,49мм, длина 40см, диаметр 10мм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2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47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езы сосудистые   линейные тонкостенные из вытянутого политетрафторэтилена с углеродным покрытием внутренней стенки, съемной спиралью и манжетой для шунтирующих операций ниже колена (толщина стенки 0,4мм, длина 60см, диаметр 7мм)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44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езы сосудистые   линейные тонкостенные из вытянутого политетрафторэтилена с углеродным покрытием внутренней стенки, съемной спиралью и манжетой для шунтирующих операций ниже колена  (толщина стенки 0,4мм, длина 60см, диаметр 6мм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39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езы сосудистые   линейные тонкостенные из вытянутого политетрафторэтилена с углеродным покрытием внутренней стенки, съемной спиралью и манжетой для шунтирующих операций ниже колена (толщина стенки 0,4мм, длина 70см, диаметр 6мм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99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езы сосудистые   конусовидные тонкостенные из вытянутого политетрафторэтилена с углеродным покрытием внутренней стенки, съемной спиралью </w:t>
            </w: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толщина стенки 0,4мм, длина 70см, диаметр 7-4мм</w:t>
            </w:r>
            <w:r>
              <w:rPr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20 дней с мом. заключ. М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09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88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 ГКБ № 4, г. Пермь, ул. Ким, 2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ства ОМС</w:t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 xml:space="preserve">Заказчиком установлено требование обеспечения заявки на участие в аукционе  в размере </w:t>
      </w:r>
      <w:r>
        <w:rPr>
          <w:u w:val="single"/>
        </w:rPr>
        <w:t>5 (пяти) %</w:t>
      </w:r>
      <w:r>
        <w:rPr/>
        <w:t xml:space="preserve"> </w:t>
      </w:r>
      <w:r>
        <w:rPr>
          <w:u w:val="single"/>
        </w:rPr>
        <w:t>от начальной (максимальной)</w:t>
      </w:r>
      <w:r>
        <w:rPr/>
        <w:t xml:space="preserve"> цены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20» декабря 2008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1» января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1 час. 45 мин. «21» января 2009 г</w:t>
      </w:r>
      <w:r>
        <w:rPr/>
        <w:t>. по адресу: г. Пермь, ул. Сибирская, 15 (Управление муниципального заказа, Зал заседаний)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34:00Z</dcterms:created>
  <dc:creator>User</dc:creator>
  <dc:description/>
  <cp:keywords/>
  <dc:language>en-US</dc:language>
  <cp:lastModifiedBy>peu7</cp:lastModifiedBy>
  <cp:lastPrinted>2008-12-16T13:54:00Z</cp:lastPrinted>
  <dcterms:modified xsi:type="dcterms:W3CDTF">2008-12-16T09:05:00Z</dcterms:modified>
  <cp:revision>36</cp:revision>
  <dc:subject/>
  <dc:title>Извещение № ____ А  от «___» _______ 2008 г</dc:title>
</cp:coreProperties>
</file>