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№ 22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риобретение сетчатых имплантатов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9.12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. председателя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rPr/>
      </w:pPr>
      <w:r>
        <w:rPr/>
        <w:t>Ю.О.Ощепкова – зам. главного бухгалтер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Л.Л.Микова – </w:t>
      </w:r>
      <w:r>
        <w:rPr/>
        <w:t>начальник отдела закупок</w:t>
      </w:r>
    </w:p>
    <w:p>
      <w:pPr>
        <w:pStyle w:val="Normal"/>
        <w:rPr/>
      </w:pPr>
      <w:r>
        <w:rPr/>
        <w:t>О.Н.Кононова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риобретение сетчатых импланта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предмета запроса котировок: Приобретение сетчатых имплантатов 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222 от 19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28025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точник финансирования: средства ПОФОМС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обретение сетчатых имплантатов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Место доставки: МУЗ «Медсанчасть №9 им.М.А.Тверье»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2  календарных дней со дня заключения 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ые имплантаты должны отвечать требованиям, указанным в техническом задании (Приложение 1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имплантатов должно быть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ама – Медика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Сибирская, д.9 офис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техника – Серви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мь, ул. Лебедева, д.2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5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 ООО «Кама – Медика» с ценой котировочной заявки 274900,00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Медтехника – Сервис»                                 с ценой котировочной заявки –  277250,00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Ю.О.Ощеп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44:00Z</dcterms:created>
  <dc:creator>Дом</dc:creator>
  <dc:description/>
  <cp:keywords/>
  <dc:language>en-US</dc:language>
  <cp:lastModifiedBy>Пользователь</cp:lastModifiedBy>
  <cp:lastPrinted>2008-12-19T10:12:00Z</cp:lastPrinted>
  <dcterms:modified xsi:type="dcterms:W3CDTF">2008-12-19T05:29:00Z</dcterms:modified>
  <cp:revision>4</cp:revision>
  <dc:subject/>
  <dc:title>Управление здравоохранения администрации города Перми</dc:title>
</cp:coreProperties>
</file>