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21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9.12.08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snapToGrid w:val="false"/>
        <w:ind w:left="333" w:hanging="0"/>
        <w:rPr/>
      </w:pPr>
      <w:r>
        <w:rPr/>
        <w:t>Сок фруктовый, мука пшеничная, вафли, печенье, карамель, чай, кофейный напиток,  кисель сухой, сахарный песок, масло растительное, огурцы консервированные, томатная паста, дрожжи сухие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Извещение № 219 от 08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ПОФОМС</w:t>
      </w:r>
    </w:p>
    <w:p>
      <w:pPr>
        <w:pStyle w:val="Normal"/>
        <w:jc w:val="both"/>
        <w:rPr>
          <w:color w:val="800000"/>
        </w:rPr>
      </w:pPr>
      <w:r>
        <w:rPr/>
        <w:t>Максимальная цена контракта: 354755,00 руб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Наименование и качество продуктов должны соответствовать техническому заданию.</w:t>
      </w:r>
    </w:p>
    <w:p>
      <w:pPr>
        <w:pStyle w:val="Normal"/>
        <w:ind w:left="360" w:hanging="0"/>
        <w:jc w:val="both"/>
        <w:rPr/>
      </w:pPr>
      <w:r>
        <w:rPr/>
        <w:t>2. 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</w:t>
      </w:r>
      <w:r>
        <w:rPr>
          <w:sz w:val="20"/>
          <w:szCs w:val="20"/>
        </w:rPr>
        <w:t xml:space="preserve"> </w:t>
      </w:r>
      <w:r>
        <w:rPr/>
        <w:t>техническому заданию по заявке Покупателя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7"/>
        <w:gridCol w:w="1281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Большевистская, д.98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97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Теплоухов Б.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ул. Революции, д.12 к.3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8850,00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Эвере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43, г. Пермь, ул. Васильева, д.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6947,56</w:t>
            </w:r>
          </w:p>
        </w:tc>
      </w:tr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ый А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Пермь, ул.Запольская, д.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070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1) Признать все  котировочные  заявки  соответствующие требованиям, установленным в извещении о проведении котировки цен.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Теплоухова Б.Л. с ценой котировочной заявки 17885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ИП Спесивого А.И. с ценой котировочной заявки  180705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42:00Z</dcterms:created>
  <dc:creator>Дом</dc:creator>
  <dc:description/>
  <cp:keywords/>
  <dc:language>en-US</dc:language>
  <cp:lastModifiedBy>user</cp:lastModifiedBy>
  <cp:lastPrinted>2008-09-25T12:34:00Z</cp:lastPrinted>
  <dcterms:modified xsi:type="dcterms:W3CDTF">2008-12-18T14:54:00Z</dcterms:modified>
  <cp:revision>10</cp:revision>
  <dc:subject/>
  <dc:title>Управление здравоохранения администрации города Перми</dc:title>
</cp:coreProperties>
</file>