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196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19.12.08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икова - нач.отд.закупок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О.Н.Кононова 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именование предмета запроса котировок: </w:t>
      </w:r>
    </w:p>
    <w:p>
      <w:pPr>
        <w:pStyle w:val="Normal"/>
        <w:snapToGrid w:val="false"/>
        <w:ind w:left="333" w:hanging="0"/>
        <w:rPr/>
      </w:pPr>
      <w:r>
        <w:rPr/>
        <w:t>Сок фруктовый, мука пшеничная, вафли, печенье, карамель, чай, кофейный напиток,  кисель сухой, сахарный песок, масло растительное, огурцы консервированные, томатная паста, дрожжи сухие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Извещение № 196 от 08 декабря 2008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Источник финансирования: средства бюджета, средства от предпринимательской деятельности.</w:t>
      </w:r>
    </w:p>
    <w:p>
      <w:pPr>
        <w:pStyle w:val="Normal"/>
        <w:jc w:val="both"/>
        <w:rPr>
          <w:color w:val="800000"/>
        </w:rPr>
      </w:pPr>
      <w:r>
        <w:rPr/>
        <w:t>Максимальная цена контракта: 125430,00 руб., из них  99255,00руб. – средства бюджета, 26175,00 руб. –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Наименование и качество продуктов должны соответствовать техническому заданию.</w:t>
      </w:r>
    </w:p>
    <w:p>
      <w:pPr>
        <w:pStyle w:val="Normal"/>
        <w:ind w:left="360" w:hanging="0"/>
        <w:jc w:val="both"/>
        <w:rPr/>
      </w:pPr>
      <w:r>
        <w:rPr/>
        <w:t>2. 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«Медсанчасть №9 им.М.А.Тверье»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</w:t>
      </w:r>
      <w:r>
        <w:rPr>
          <w:sz w:val="20"/>
          <w:szCs w:val="20"/>
        </w:rPr>
        <w:t xml:space="preserve"> </w:t>
      </w:r>
      <w:r>
        <w:rPr/>
        <w:t>техническому заданию по заявке Покупателя в течение 1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Твин Тра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 Большевистская, д.9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744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Теплоухов Б.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 Революции, д.12 к.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7185,00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ЗАО «Эверест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614043, г. Пермь, ул. Васильева, д.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76241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rPr>
          <w:color w:val="800000"/>
        </w:rPr>
      </w:pPr>
      <w:r>
        <w:rPr>
          <w:color w:val="800000"/>
        </w:rPr>
        <w:t xml:space="preserve">1) Признать все  котировочные  заявки  соответствующие требованиям, установленным в извещении о проведении котировки цен.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 Теплоухова Б.Л. с ценой котировочной заявки 57185,00 руб., из них 44250,00 руб. – средства бюджета;  12935,00 руб. – средства от предпринимательской деятельности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3) Второй номер по условиям исполнения контракта присвоить ООО «Твин Траст» с ценой котировочной заявки  57440,0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ельн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3:23:00Z</dcterms:created>
  <dc:creator>Дом</dc:creator>
  <dc:description/>
  <cp:keywords/>
  <dc:language>en-US</dc:language>
  <cp:lastModifiedBy>Пользователь</cp:lastModifiedBy>
  <cp:lastPrinted>2008-09-25T12:34:00Z</cp:lastPrinted>
  <dcterms:modified xsi:type="dcterms:W3CDTF">2008-12-19T03:23:00Z</dcterms:modified>
  <cp:revision>2</cp:revision>
  <dc:subject/>
  <dc:title>Управление здравоохранения администрации города Перми</dc:title>
</cp:coreProperties>
</file>