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>Протокол № 19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9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>Наименование предмета запроса котировок: Масло сливочное в/с.</w:t>
      </w:r>
    </w:p>
    <w:p>
      <w:pPr>
        <w:pStyle w:val="Normal"/>
        <w:jc w:val="both"/>
        <w:rPr/>
      </w:pPr>
      <w:r>
        <w:rPr/>
        <w:t>Извещение № 195 от 08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27000,00руб., из них  13500,00руб. – средства бюджета, 13500,00руб.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асло слив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и размещения заказа: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Замараева Т.Г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Толмачева, д.17 к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8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00г. Пермь, ул. Большевистская, д.98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41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.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Звонарева, д.3, кв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74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уховикова М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8, г. Пермь, ул. Чердынская, д.44 к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Валеева А.М. с ценой котировочной заявки –  10740,00руб., из них 5355,00руб. – средства бюджета,  5355 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 ИП Замараевой Т.Г.                      с ценой котировочной заявки  10800 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2:00Z</dcterms:created>
  <dc:creator>Дом</dc:creator>
  <dc:description/>
  <cp:keywords/>
  <dc:language>en-US</dc:language>
  <cp:lastModifiedBy>user</cp:lastModifiedBy>
  <cp:lastPrinted>2007-06-08T23:19:00Z</cp:lastPrinted>
  <dcterms:modified xsi:type="dcterms:W3CDTF">2008-12-18T15:09:00Z</dcterms:modified>
  <cp:revision>3</cp:revision>
  <dc:subject/>
  <dc:title>Управление здравоохранения администрации города Перми</dc:title>
</cp:coreProperties>
</file>