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7/12/08 от 08.12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19  декабря 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10: 00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Муниципальное бюджетное учреждение «Благоустройство Кировского района», 614113,  г. Пермь, ул. Адмирала Нахимова, 4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Гнатюк Т. 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Большакова Е. С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Кайгородова О. В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вгая Н. П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                                       Полынская А. М.</w:t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07/12/08 на оказание услуг по перевозке должностных лиц заказчика в 1 квартале 2009 г.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8.12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340000 (Триста сорок тысяч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ых к оказанию услуг, являющихся предметом закупки, функциональным, количественным и качественным характеристикам  запросу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оказания услуг:  г. Пермь, Кировский район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 оказания услуг: </w:t>
      </w:r>
    </w:p>
    <w:p>
      <w:pPr>
        <w:pStyle w:val="Normal"/>
        <w:ind w:right="-83" w:hanging="0"/>
        <w:jc w:val="both"/>
        <w:rPr/>
      </w:pPr>
      <w:r>
        <w:rPr/>
        <w:tab/>
        <w:t>Начало – 01.01.2009 года.</w:t>
      </w:r>
    </w:p>
    <w:p>
      <w:pPr>
        <w:pStyle w:val="Normal"/>
        <w:ind w:right="-83" w:hanging="0"/>
        <w:jc w:val="both"/>
        <w:rPr/>
      </w:pPr>
      <w:r>
        <w:rPr/>
        <w:tab/>
        <w:t xml:space="preserve">Окончание – 31.03.2009 года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ежемесячно в течение 10 (десяти) банковских дней с даты подписания сторонами акта  оказанных объёмов услуг за предыдущий расчётный период, получения Заказчиком счетов-фактур.</w:t>
      </w:r>
    </w:p>
    <w:p>
      <w:pPr>
        <w:pStyle w:val="Normal"/>
        <w:ind w:right="-83" w:hanging="0"/>
        <w:jc w:val="both"/>
        <w:rPr/>
      </w:pPr>
      <w:r>
        <w:rPr/>
        <w:tab/>
        <w:t>5.6. Стоимость предлагаемых услуг должна включать в себя:</w:t>
      </w:r>
    </w:p>
    <w:p>
      <w:pPr>
        <w:pStyle w:val="Normal"/>
        <w:ind w:right="-83" w:hanging="0"/>
        <w:jc w:val="both"/>
        <w:rPr/>
      </w:pPr>
      <w:r>
        <w:rPr/>
        <w:t>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4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ВиП-Ав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4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  <w:tab/>
        <w:t xml:space="preserve">8.1. Признать котировочные заявки МУП «Автобаза администрации города», ООО ВиП-Авто» соответствующими требованиям, установленным в извещении о проведении запроса котировок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9.1. В соответствии  с ч.2 статьи 47 ФЗ  «О размещении заказов на поставки товаров, выполнение работ, оказание услуг для государственных и муниципальных нужд» от 21.07.21005 г. № 94 ФЗ признать победителем в проведении запроса котировок МУП «Автобаза администрации города» (участник размещения заказа, котировочная заявка которого поступила ранее котировочной заявки другого участника размещения  заказа, при равной стоимости предлагаемых к оказанию услуг, являющихся предметом запроса котировок двумя участниками  размещения заказа); место нахождения:  614000, г. Пермь, ул. Куйбышева,117 а;  цена муниципального контракта 340000  (Триста сорок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9.2. Признать участником размещения заказа, предложившим такую же цену, как и победитель, ООО «ВиП-Авто», место нахождения: 614107, г. Пермь, ул. Хрустальная,8а; цена муниципального контракта 340000 (Триста сорок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 Настоящий протокол подлежит размещению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Т. 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Е. С. Больша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О. В. Кайгород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Н. П. Довгая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А. М. Полынская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32:00Z</dcterms:created>
  <dc:creator>adminws</dc:creator>
  <dc:description/>
  <cp:keywords/>
  <dc:language>en-US</dc:language>
  <cp:lastModifiedBy>User</cp:lastModifiedBy>
  <cp:lastPrinted>2008-12-18T17:31:00Z</cp:lastPrinted>
  <dcterms:modified xsi:type="dcterms:W3CDTF">2008-12-19T04:36:00Z</dcterms:modified>
  <cp:revision>3</cp:revision>
  <dc:subject/>
  <dc:title>Протокол № 1</dc:title>
</cp:coreProperties>
</file>