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  <w:szCs w:val="26"/>
        </w:rPr>
        <w:t>оказание услуг автотранспорта для перевозки должностных лиц МБУ «Благоустройство Мотовилихинского района» на 1 квартал  2009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рмь  10.00 час                                                                                                  19» декабря 2008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</w:t>
      </w:r>
    </w:p>
    <w:p>
      <w:pPr>
        <w:pStyle w:val="Normal"/>
        <w:ind w:left="684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ассказов Олег Юрьевич                      </w:t>
      </w:r>
    </w:p>
    <w:p>
      <w:pPr>
        <w:pStyle w:val="Normal"/>
        <w:ind w:left="6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Артемьев Фёдор Васильевич               </w:t>
      </w:r>
    </w:p>
    <w:p>
      <w:pPr>
        <w:pStyle w:val="Normal"/>
        <w:ind w:left="6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Фёдоровых Татьяна Сергеевна              </w:t>
      </w:r>
    </w:p>
    <w:p>
      <w:pPr>
        <w:pStyle w:val="Normal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зукина Ирина Викторовна</w:t>
      </w:r>
    </w:p>
    <w:p>
      <w:pPr>
        <w:pStyle w:val="Normal"/>
        <w:ind w:left="6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комиссии:</w:t>
      </w:r>
    </w:p>
    <w:p>
      <w:pPr>
        <w:pStyle w:val="Normal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вятовец Ирина Павловна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оказание услуг автотранспорта для перевозки должностных лиц МБУ «Благоустройство Мотовилихинского района» на 1 квартал  2009 года  (извещение № 8 от 08 декабря  2008 года, размещено на официальном сайте «Администрация города Перми» (www.gorodperm.ru) 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Максимальная цена муниципального контракта: </w:t>
      </w:r>
      <w:r>
        <w:rPr>
          <w:rFonts w:cs="Arial CYR" w:ascii="Arial CYR" w:hAnsi="Arial CYR"/>
          <w:b/>
          <w:bCs/>
          <w:sz w:val="24"/>
          <w:szCs w:val="24"/>
        </w:rPr>
        <w:t xml:space="preserve">350 000  </w:t>
      </w:r>
      <w:r>
        <w:rPr>
          <w:sz w:val="24"/>
          <w:szCs w:val="24"/>
        </w:rPr>
        <w:t>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Источник финансирования закупки: за счет средств бюджета г. 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  <w:t xml:space="preserve">              </w:t>
      </w:r>
      <w:r>
        <w:rPr>
          <w:bCs/>
          <w:color w:val="000000"/>
          <w:kern w:val="2"/>
          <w:sz w:val="24"/>
          <w:szCs w:val="24"/>
        </w:rPr>
        <w:t>5.1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Наименование и условия оказываемых услуг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</w:t>
      </w:r>
      <w:r>
        <w:rPr>
          <w:b/>
          <w:sz w:val="24"/>
          <w:szCs w:val="24"/>
        </w:rPr>
        <w:t>Перевозка должностных лиц на 1 квартал 2009 года согласно технического задания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хническое задани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25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ебования  к качеству и порядку предоставления услуг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редоставляет Заказчику транспортные средства в технически исправном состоянии, заправленные ГСМ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должны соответствоват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sz w:val="24"/>
                <w:szCs w:val="24"/>
              </w:rPr>
              <w:t>- требованиям безопасности, техническому 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ебованиям к системам отопления, вентиляции  установленных ГОСТом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закрепленных на постоянной основе автомобилей и водителей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жедневный контроль за техническим состоянием автомобилей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предрейсового осмотра автомобилей и медицинского осмотра водителей согласно рекомендациям Минздрав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редоставление чистых транспортных средств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редоставления замены водителя в случае отсутствия (отпуска и др.) закреплённого водител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уксировку транспортного средства обеспечивает Исполнител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спетчерское обслуживание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равку автомобилей и получение путевых листов на текущий день производить за пределами времени эксплуатации автомобилей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зимней резины.</w:t>
            </w:r>
          </w:p>
        </w:tc>
      </w:tr>
      <w:tr>
        <w:trPr>
          <w:trHeight w:val="333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у транспортных средств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 автомобиль  TOYOTA ……. или эквивалент – 1 ш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С - легковой седан</w:t>
            </w:r>
          </w:p>
        </w:tc>
      </w:tr>
      <w:tr>
        <w:trPr>
          <w:trHeight w:val="25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 - не ранее 2005г.</w:t>
            </w:r>
          </w:p>
        </w:tc>
      </w:tr>
      <w:tr>
        <w:trPr>
          <w:trHeight w:val="221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 -  бензиновый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ни безопасности - наличие</w:t>
            </w:r>
          </w:p>
        </w:tc>
      </w:tr>
      <w:tr>
        <w:trPr>
          <w:trHeight w:val="25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идячих мест в салоне – 5</w:t>
            </w:r>
          </w:p>
        </w:tc>
      </w:tr>
      <w:tr>
        <w:trPr>
          <w:trHeight w:val="53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двигателя  -  не менее 167 л.с./123 кВт и не более 277 л.с./204 кВт</w:t>
            </w:r>
          </w:p>
        </w:tc>
      </w:tr>
      <w:tr>
        <w:trPr>
          <w:trHeight w:val="3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ий объём двигателя  - не менее 2.4 л и не более 3.5 л </w:t>
            </w:r>
          </w:p>
        </w:tc>
      </w:tr>
      <w:tr>
        <w:trPr>
          <w:trHeight w:val="3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робки – АКП</w:t>
            </w:r>
          </w:p>
        </w:tc>
      </w:tr>
      <w:tr>
        <w:trPr>
          <w:trHeight w:val="84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 автомобиль ВАЗ ……. или эквивалент - 1 ш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С - универсал повышенной проходимости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 - не ранее 2004г.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 -  бензиновый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он – велюр с подогревом передних сидений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ни безопасности – наличие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идячих мест в салоне - 5.</w:t>
            </w:r>
          </w:p>
        </w:tc>
      </w:tr>
      <w:tr>
        <w:trPr>
          <w:trHeight w:val="41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двигателя  -  не менее 77.8/57.2 кВт и не более 80 л.с./58.5 кВтч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ий объём двигателя – не менее 1.5 л и не более 1.69 л. </w:t>
            </w:r>
          </w:p>
        </w:tc>
      </w:tr>
      <w:tr>
        <w:trPr>
          <w:trHeight w:val="423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эксплуатации транспортных средств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 количество часов эксплуатации автомобиля TOYOTA ……. или эквивалент на весь срок оказания услуг составляет 549 часов. Режим работы: понедельник-четверг с 8.00 до 19.00 (1 час на обед) часов, пятница с 8.00 до 18.00 (1 час на обед) часов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 количество часов эксплуатации автомобиля          ВАЗ ……. или эквивалент на весь срок оказания услуг составляет 607 часов. Режим работы:  понедельник-четверг  9.00 до 18.00 (1 час на обед) часов; пятница с 9:00 до 17:00 (1 час на обед) часов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ыходные (или праздничные) дни указанные автотранспортные средства работают согласно графику. Время эксплуатации транспортных средств в выходные (или праздничные дни) составляет не более 5 часов. Режим работы автотранспорта в такие дни устанавливается Заказчиком.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работы автотранспорта в выходные и праздничные дн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2693"/>
        <w:gridCol w:w="194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ое сред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ни работы транспортного средства в выходные и праздничны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евраль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АЗ </w:t>
            </w:r>
            <w:r>
              <w:rPr>
                <w:i/>
                <w:sz w:val="24"/>
                <w:szCs w:val="24"/>
              </w:rPr>
              <w:t xml:space="preserve"> ……. или эквивал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,5,7,9,17,18,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,15,23,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9,14,15,28,2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TOYOTA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……. или эквивал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,6,8,10,24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,21,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,21,2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 xml:space="preserve">5.2  Место выполнения работ:  </w:t>
      </w:r>
      <w:r>
        <w:rPr>
          <w:sz w:val="24"/>
          <w:szCs w:val="24"/>
        </w:rPr>
        <w:t>г.Пермь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i/>
          <w:sz w:val="24"/>
          <w:szCs w:val="24"/>
        </w:rPr>
        <w:t xml:space="preserve">  5.3  Сроки выполнения работ:</w:t>
      </w:r>
      <w:r>
        <w:rPr>
          <w:sz w:val="24"/>
          <w:szCs w:val="24"/>
        </w:rPr>
        <w:t xml:space="preserve"> с 01.01.2009 г. по 31.03.2009 г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kern w:val="2"/>
          <w:sz w:val="24"/>
          <w:szCs w:val="24"/>
        </w:rPr>
        <w:tab/>
      </w:r>
      <w:r>
        <w:rPr>
          <w:i/>
          <w:sz w:val="24"/>
          <w:szCs w:val="24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горюче-смазочные материалы, техническое обслуживание и ремонт, заработную плату водителя, заработную плату обслуживающего персонала, охрану, прочих общехозяйственных расходов, всех выплаченных или подлежащих выплате налогов и сборов, всех расходов, которые могут возникнуть при исполнении условий настоящего контрак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i/>
          <w:sz w:val="24"/>
          <w:szCs w:val="24"/>
        </w:rPr>
        <w:t xml:space="preserve">  5.5 Оплата работ будет произведена безналичным перечислением  денежных средств</w:t>
      </w:r>
      <w:r>
        <w:rPr>
          <w:sz w:val="24"/>
          <w:szCs w:val="24"/>
        </w:rPr>
        <w:t>, по факту оказания услуг в течение 10 банковских дней с момента выставления счета – фактуры и подписания акта об оказании услуг.</w:t>
      </w:r>
    </w:p>
    <w:p>
      <w:pPr>
        <w:pStyle w:val="Normal"/>
        <w:jc w:val="both"/>
        <w:rPr>
          <w:bCs/>
          <w:color w:val="000000"/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6</w:t>
      </w:r>
      <w:r>
        <w:rPr>
          <w:b/>
          <w:bCs/>
          <w:color w:val="000000"/>
          <w:kern w:val="2"/>
          <w:sz w:val="24"/>
          <w:szCs w:val="24"/>
        </w:rPr>
        <w:t xml:space="preserve">.  </w:t>
      </w:r>
      <w:r>
        <w:rPr>
          <w:bCs/>
          <w:color w:val="000000"/>
          <w:kern w:val="2"/>
          <w:sz w:val="24"/>
          <w:szCs w:val="24"/>
        </w:rPr>
        <w:t xml:space="preserve">До окончания срока подачи котировочных заявок, указанного в извещении о проведении запроса котировок, поступило </w:t>
      </w:r>
      <w:r>
        <w:rPr>
          <w:bCs/>
          <w:kern w:val="2"/>
          <w:sz w:val="24"/>
          <w:szCs w:val="24"/>
        </w:rPr>
        <w:t>5 (пять)</w:t>
      </w:r>
      <w:r>
        <w:rPr>
          <w:bCs/>
          <w:color w:val="000000"/>
          <w:kern w:val="2"/>
          <w:sz w:val="24"/>
          <w:szCs w:val="24"/>
        </w:rPr>
        <w:t xml:space="preserve"> котировочных заявок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7. 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410"/>
        <w:gridCol w:w="1842"/>
        <w:gridCol w:w="2410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(фактический) адре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«Феник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614066, г. Пермь, ул. Шоссе Космонавтов, д. 14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 9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ский Экспресс-Капитал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Ижевская, д.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997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Автобаза администрации город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уйбышева, д.117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ельникова Ольга Ивано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Милиционера Власова, д.17/6, кв.8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56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ама-Тран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омсомольский проспект, д.34, кв.3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 73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8.1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 № 8 от 8 декабря 2008 г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 № 8 от 8 декабря 2008 года) предложена участником №4      </w:t>
      </w:r>
      <w:r>
        <w:rPr>
          <w:sz w:val="24"/>
          <w:szCs w:val="24"/>
        </w:rPr>
        <w:t>ИП Мельниковой  Ольгой Ивановно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составила  </w:t>
      </w:r>
      <w:r>
        <w:rPr>
          <w:rFonts w:cs="Times New Roman" w:ascii="Times New Roman" w:hAnsi="Times New Roman"/>
          <w:sz w:val="24"/>
          <w:szCs w:val="24"/>
        </w:rPr>
        <w:t xml:space="preserve">300 560,00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Триста тысяч пятьсот шестьдесят  рублей) 00 копее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</w:t>
      </w:r>
      <w:r>
        <w:rPr>
          <w:b/>
          <w:sz w:val="24"/>
          <w:szCs w:val="24"/>
        </w:rPr>
        <w:t>победителем</w:t>
      </w:r>
      <w:r>
        <w:rPr>
          <w:sz w:val="24"/>
          <w:szCs w:val="24"/>
        </w:rPr>
        <w:t xml:space="preserve"> в проведении запроса котировок на выполнение работ по содержанию услуг автотранспорта для перевозки должностных лиц МБУ «Благоустройство Мотовилихинского района» на 1 квартал  2009 года ИП Мельникову Ольгу Ивановну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b w:val="false"/>
          <w:sz w:val="24"/>
          <w:szCs w:val="24"/>
        </w:rPr>
        <w:t>Цена муниципального контракта</w:t>
      </w:r>
      <w:r>
        <w:rPr>
          <w:sz w:val="24"/>
          <w:szCs w:val="24"/>
        </w:rPr>
        <w:t xml:space="preserve"> 300</w:t>
      </w:r>
      <w:r>
        <w:rPr>
          <w:rFonts w:cs="Times New Roman" w:ascii="Times New Roman" w:hAnsi="Times New Roman"/>
          <w:sz w:val="24"/>
          <w:szCs w:val="24"/>
        </w:rPr>
        <w:t xml:space="preserve"> 560,00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Триста тысяч пятьсот  шестьдесят рублей) 00 копее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10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 МУП «Автобаза администрации города»- участник № 3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  <w:szCs w:val="24"/>
        </w:rPr>
        <w:t>Цена муниципального контракта –320 000,00 (Триста двадцать тысяч рублей) 00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12. </w:t>
      </w: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99"/>
      </w:tblGrid>
      <w:tr>
        <w:trPr>
          <w:trHeight w:val="445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    Рассказов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-108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 Артемьев Ф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9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Фёдоровых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79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222" w:hRule="atLeast"/>
        </w:trPr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79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Святовец И.П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8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9» декабря 2008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620"/>
        <w:gridCol w:w="1980"/>
        <w:gridCol w:w="1856"/>
        <w:gridCol w:w="192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 9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кий Экспресс-Капитал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 997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база администрации город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ельникова Ольга Иван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56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ама-Тран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 73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689"/>
      </w:tblGrid>
      <w:tr>
        <w:trPr>
          <w:trHeight w:val="445" w:hRule="atLeast"/>
        </w:trPr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________________    Рассказов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-108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89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 Артемьев Ф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89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6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  Фёдоровых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489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6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222" w:hRule="atLeast"/>
        </w:trPr>
        <w:tc>
          <w:tcPr>
            <w:tcW w:w="489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6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2:59:00Z</dcterms:created>
  <dc:creator>Sotrudnik</dc:creator>
  <dc:description>Пр №2 от 23.09.2008 </dc:description>
  <cp:keywords/>
  <dc:language>en-US</dc:language>
  <cp:lastModifiedBy>1</cp:lastModifiedBy>
  <cp:lastPrinted>2008-12-19T11:37:00Z</cp:lastPrinted>
  <dcterms:modified xsi:type="dcterms:W3CDTF">2008-12-19T06:56:00Z</dcterms:modified>
  <cp:revision>6</cp:revision>
  <dc:subject/>
  <dc:title>ПРОТОКОЛ № 5</dc:title>
</cp:coreProperties>
</file>