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28 от 19.12.2008 г.   на</w:t>
      </w:r>
      <w:r>
        <w:rPr>
          <w:b/>
          <w:bCs/>
        </w:rPr>
        <w:t xml:space="preserve">  поставку коммутационного оборудования  для нужд УВД по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ассмотрение и оценка котировочных заявок на поставку коммутационного оборудования в соответствии с техническим заданием извещения № 42 от 12 декабря 2008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213 003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Срок поставки: до 26 декабря 2008 год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ТехНет»  адрес: 426011, г. Ижевск, ул. Майская, 22-4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2.  ООО «НПК Технология» адрес: 426038 г. Ижевск, ул. Ракетная, 26-28 </w:t>
      </w:r>
    </w:p>
    <w:p>
      <w:pPr>
        <w:pStyle w:val="TextBody"/>
        <w:rPr>
          <w:b/>
          <w:b/>
        </w:rPr>
      </w:pPr>
      <w:r>
        <w:rPr/>
        <w:t xml:space="preserve">     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ОО «ТехНет»  адрес: 426011, г. Ижевск, ул. Майская, 22-4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2.  ООО «НПК Технология» адрес: 426038 г. Ижевск, ул. Ракетная, 26-28 </w:t>
      </w:r>
    </w:p>
    <w:p>
      <w:pPr>
        <w:pStyle w:val="TextBody"/>
        <w:rPr>
          <w:b/>
          <w:b/>
        </w:rPr>
      </w:pPr>
      <w:r>
        <w:rPr/>
        <w:t xml:space="preserve">    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  ООО «ТехНет»  адрес: 426011, г. Ижевск, ул. Майская, 22-4 предложившего наименьшую цену </w:t>
      </w:r>
      <w:r>
        <w:rPr>
          <w:b/>
        </w:rPr>
        <w:t>211 151,00 рублей.</w:t>
      </w:r>
    </w:p>
    <w:p>
      <w:pPr>
        <w:pStyle w:val="TextBody"/>
        <w:ind w:firstLine="360"/>
        <w:rPr/>
      </w:pPr>
      <w:r>
        <w:rPr>
          <w:szCs w:val="26"/>
        </w:rPr>
        <w:t>3.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НПК Технология» адрес: 426038 г. Ижевск, ул. Ракетная, 26-28, предложенная цена </w:t>
      </w:r>
      <w:r>
        <w:rPr>
          <w:b/>
        </w:rPr>
        <w:t xml:space="preserve">213 000,00 рублей 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 xml:space="preserve">4.  </w:t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 с  ООО «ТехНет»  адрес: 426011, г. Ижевск, ул. Майская, 22-4      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  <w:t>______________Л.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>А.М. Суса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p>
      <w:pPr>
        <w:pStyle w:val="Style15"/>
        <w:keepNext w:val="true"/>
        <w:spacing w:before="120" w:after="12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12-19T12:59:00Z</cp:lastPrinted>
  <dcterms:modified xsi:type="dcterms:W3CDTF">2008-12-19T07:59:00Z</dcterms:modified>
  <cp:revision>25</cp:revision>
  <dc:subject/>
  <dc:title>                                                                                                      УТВЕРЖДАЮ</dc:title>
</cp:coreProperties>
</file>