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2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оборудования для столов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оборудования для столовой (извещение № 42/2 от 09 дека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дека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5 06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оборудование для столово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установку и подключе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75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-42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ермторг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 12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-42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ищевые технологии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 985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4"/>
                <w:szCs w:val="26"/>
              </w:rPr>
              <w:t>Н-42/08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хивные информационные технолог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 336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-42/08-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Феникс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358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Н-42/08-05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котировки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ки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Торговый дом «Пищевые технологии»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79 985, 00 (Двести семьдесят девять тысяч девятьсот восемьдесят пя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Торговый дом «Пищевые технологии»» (юридический и фактический адрес: 614990 г. Пермь, ул. Г. Хасана, 68) с ценой муниципального контракта 279 985, 00 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Архивные информационные технологии» (юридический и фактический адрес: 614022 г. Пермь, ул. Мира, 41/1) с ценой муниципального контракта 282 336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8-12-19T07:49:00Z</dcterms:modified>
  <cp:revision>24</cp:revision>
  <dc:subject/>
  <dc:title>ПРОТОКОЛ № 1</dc:title>
</cp:coreProperties>
</file>