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 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Тойота Лэнд Крузер 200 либо его эквивалент* – не ранее 2007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уди А6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Вольво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80 либо его эквивалент* – не ранее 2004 г. выпуска,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1. Плановое количество часов использования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Тойота Лэнд Крузер 200 – до 160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Ауди А6 – до 105 часов в год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Вольв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80 – до 105 часов в год,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2. Плановое количество км пробега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Тойота Лэнд Крузер 200 – до 2000 км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Ауди А6 – до 1200 км в год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Вольв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80 – до 1200 км в год,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3. Стоимость использования </w:t>
      </w:r>
      <w:r>
        <w:rPr>
          <w:bCs/>
          <w:sz w:val="22"/>
          <w:szCs w:val="22"/>
        </w:rPr>
        <w:t>Тойота Лэнд Крузер 200 либо его эквивалент – не более 653,23 рублей в час и 9,23 рублей за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Ауди А6 либо его эквивалент – не более 657,40 рублей в час и 6,11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Вольво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80 либо его эквивалент – не более 407,24 рублей в час и 5,06 рублей за 1 км пробега,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4. Предоставление выше указанных автомобилей  на постоянной основе с закрепленными водителями.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5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6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8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9. Требования по обеспечению заказа: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>9.1 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ind w:firstLine="709"/>
        <w:rPr/>
      </w:pPr>
      <w:r>
        <w:rPr>
          <w:sz w:val="22"/>
          <w:szCs w:val="22"/>
        </w:rPr>
        <w:t>9.2 предоставление автомобиля в любое время суток, в любой день недели по требованию Заказчика;</w:t>
      </w:r>
    </w:p>
    <w:p>
      <w:pPr>
        <w:pStyle w:val="TextBody"/>
        <w:ind w:firstLine="709"/>
        <w:rPr/>
      </w:pPr>
      <w:r>
        <w:rPr>
          <w:sz w:val="22"/>
          <w:szCs w:val="22"/>
        </w:rPr>
        <w:t>9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9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TextBody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0. Исполнитель(победитель котировки) устанавливает стоимость  1 машино-часа и километра пробега(соответствующего автомобиля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7:00Z</dcterms:created>
  <dc:creator>СОК</dc:creator>
  <dc:description/>
  <cp:keywords/>
  <dc:language>en-US</dc:language>
  <cp:lastModifiedBy>СОК</cp:lastModifiedBy>
  <cp:lastPrinted>2008-12-19T14:17:00Z</cp:lastPrinted>
  <dcterms:modified xsi:type="dcterms:W3CDTF">2008-12-19T09:57:00Z</dcterms:modified>
  <cp:revision>2</cp:revision>
  <dc:subject/>
  <dc:title>ИЗВЕЩЕНИЕ № ___ от «__»_______________г</dc:title>
</cp:coreProperties>
</file>