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УНИЦИПАЛЬНОГО КОНТРАКТА</w:t>
      </w:r>
    </w:p>
    <w:p>
      <w:pPr>
        <w:pStyle w:val="TextBody"/>
        <w:jc w:val="center"/>
        <w:rPr>
          <w:rFonts w:ascii="Courier New" w:hAnsi="Courier New" w:cs="Courier New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i/>
          <w:iCs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оказание автотранспортных услуг, включающих в себя: предоставление администрации города Перми  автомобилей закрепленных на постоянной основе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  <w:sz w:val="24"/>
          <w:szCs w:val="24"/>
        </w:rPr>
        <w:t>г. Пермь</w:t>
        <w:tab/>
        <w:t>2009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bCs/>
          <w:sz w:val="24"/>
          <w:szCs w:val="24"/>
        </w:rPr>
        <w:t>Администрация города Перми</w:t>
      </w:r>
      <w:r>
        <w:rPr>
          <w:sz w:val="24"/>
          <w:szCs w:val="24"/>
        </w:rPr>
        <w:t>, именуемая в дальнейшем «Заказчик», в лице ________________, действующего на основании_______________, с одной стороны и  «Исполнитель», в лице _______________________________________, действующего на основании 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1. Настоящий контракт заключен по результатам оценки конкурсной (аукционной) комиссии (протокол от "__" _________ 2009 г. №___), победителем которого стал участник размещения заказа </w:t>
      </w:r>
      <w:r>
        <w:rPr>
          <w:b/>
          <w:sz w:val="24"/>
          <w:szCs w:val="24"/>
        </w:rPr>
        <w:t xml:space="preserve">__________________________ </w:t>
      </w:r>
      <w:r>
        <w:rPr>
          <w:sz w:val="24"/>
          <w:szCs w:val="24"/>
        </w:rPr>
        <w:t xml:space="preserve">на оказание </w:t>
      </w:r>
      <w:r>
        <w:rPr>
          <w:color w:val="000000"/>
          <w:sz w:val="24"/>
          <w:szCs w:val="24"/>
        </w:rPr>
        <w:t xml:space="preserve">услуг по перевозке должностных лиц Заказчика и услуг по перевозке грузов Заказчика транспортным средством Исполнителя за плату по тарифу машино-часа и километра пробег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.3. Использование автотранспорта сверх планового времени, оплачивается Заказчиком дополнительно в соответствии с условиями технического задания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4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 и километрах пробега.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2.5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Цена муниципального контракта составляет _____________  тыс.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на основании цены контракта, методом суммы произведений установленных тарифов  стоимости 1 машино-часа и километров пробега  на фактическое количество часов работы и километров пробега в текущий месяц, включая НДС. Стоимость 1 машино-часа и стоимость 1 километра пробега, по видам транспорта, не должна превышать стоимости установленной в техническом задании.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4"/>
          <w:szCs w:val="24"/>
        </w:rPr>
        <w:t>3.7.</w:t>
        <w:tab/>
        <w:t>Оплата за оказанные Исполнителем услуги производится Заказчиком в два этапа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4"/>
          <w:szCs w:val="24"/>
        </w:rPr>
        <w:t>Первый этап: авансовым платежом  в размере 30%  в срок до 20 числа текущего месяца при предъявлении счета исполнителе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Второй этап: в течении   10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 и километров пробег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3.8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ое д</w:t>
      </w:r>
      <w:r>
        <w:rPr>
          <w:color w:val="000000"/>
          <w:sz w:val="24"/>
          <w:szCs w:val="24"/>
        </w:rPr>
        <w:t>испетчерское обслуживание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закрепленный на постоянной основе автомобиль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</w:t>
      </w:r>
      <w:r>
        <w:rPr>
          <w:color w:val="000000"/>
          <w:sz w:val="24"/>
          <w:szCs w:val="24"/>
        </w:rPr>
        <w:t>акрепленный на постоянной основе водитель по согласованию с Заказчиком;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z w:val="24"/>
          <w:szCs w:val="24"/>
        </w:rPr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2.2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 Уплата санкций не освобождает стороны от выполнения принятых обязательст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/>
      </w:pPr>
      <w:r>
        <w:rPr>
          <w:color w:val="000000"/>
          <w:sz w:val="24"/>
          <w:szCs w:val="24"/>
        </w:rPr>
        <w:t>7.1.Начало оказания услуг: 1 января 2009 год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7.2. Окончание оказания услуг: 3 февраля 2009 года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7.4.Расторжение контракта осуществляется по  соглашению сторон либо по  решению суда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9.4. Настоящий контракт составлен в 2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30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614000, ул.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67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right"/>
        <w:rPr/>
      </w:pPr>
      <w:r>
        <w:rPr>
          <w:sz w:val="24"/>
        </w:rPr>
        <w:t>Приложение №1.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</w:t>
      </w:r>
      <w:r>
        <w:rPr>
          <w:b w:val="false"/>
          <w:sz w:val="24"/>
        </w:rPr>
        <w:t>Техническое задание</w:t>
      </w:r>
    </w:p>
    <w:p>
      <w:pPr>
        <w:pStyle w:val="TextBody"/>
        <w:ind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Оказание автотранспортных услуг Администрации города, включающих в себя предоставление Администрации города автомобилей закрепленных на постоянной основе: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Тойота Лэнд Крузер 200 либо его эквивалент* – не ранее 2007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>Ауди А6 либо его эквивалент* – не ранее 2008 г. выпуск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Вольво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80 либо его эквивалент* – не ранее 2004 г. выпуска,</w:t>
      </w:r>
    </w:p>
    <w:p>
      <w:pPr>
        <w:pStyle w:val="Normal"/>
        <w:shd w:fill="FFFFFF" w:val="clear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ее время - это время с 09.00 до 18.00 (в пятницу до 17.00)в рабочие дни, нерабочее время - время с 18.00 до 09.00 в рабочие дни, а также выходные и праздничные дни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1. Плановое количество часов использования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Тойота Лэнд Крузер 200 – до 160 часов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Ауди А6 – до 105 часов в год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Вольв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80 – до 105 часов в год,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2. Плановое количество км пробега автомобилей: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Тойота Лэнд Крузер 200 – до 2000 км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>Ауди А6 – до 1200 км в год,</w:t>
      </w:r>
    </w:p>
    <w:p>
      <w:pPr>
        <w:pStyle w:val="Normal"/>
        <w:suppressAutoHyphens w:val="true"/>
        <w:ind w:firstLine="72"/>
        <w:rPr/>
      </w:pPr>
      <w:r>
        <w:rPr>
          <w:sz w:val="22"/>
          <w:szCs w:val="22"/>
        </w:rPr>
        <w:t xml:space="preserve">Вольво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80 – до 1200 км в год,</w:t>
      </w:r>
    </w:p>
    <w:p>
      <w:pPr>
        <w:pStyle w:val="Normal"/>
        <w:suppressAutoHyphens w:val="true"/>
        <w:ind w:firstLine="709"/>
        <w:rPr/>
      </w:pPr>
      <w:r>
        <w:rPr>
          <w:sz w:val="22"/>
          <w:szCs w:val="22"/>
        </w:rPr>
        <w:t xml:space="preserve">3. Стоимость использования </w:t>
      </w:r>
      <w:r>
        <w:rPr>
          <w:bCs/>
          <w:sz w:val="22"/>
          <w:szCs w:val="22"/>
        </w:rPr>
        <w:t>Тойота Лэнд Крузер 200 либо его эквивалент – не более 653,23 рублей в час и 9,23 рублей за км пробега,</w:t>
      </w:r>
    </w:p>
    <w:p>
      <w:pPr>
        <w:pStyle w:val="Normal"/>
        <w:suppressAutoHyphens w:val="true"/>
        <w:ind w:firstLine="72"/>
        <w:rPr>
          <w:bCs/>
          <w:sz w:val="22"/>
          <w:szCs w:val="22"/>
        </w:rPr>
      </w:pPr>
      <w:r>
        <w:rPr>
          <w:bCs/>
          <w:sz w:val="22"/>
          <w:szCs w:val="22"/>
        </w:rPr>
        <w:t>Ауди А6 либо его эквивалент – не более 657,40 рублей в час и 6,11 рублей за 1 км пробега,</w:t>
      </w:r>
    </w:p>
    <w:p>
      <w:pPr>
        <w:pStyle w:val="Normal"/>
        <w:suppressAutoHyphens w:val="true"/>
        <w:ind w:firstLine="72"/>
        <w:rPr/>
      </w:pPr>
      <w:r>
        <w:rPr>
          <w:bCs/>
          <w:sz w:val="22"/>
          <w:szCs w:val="22"/>
        </w:rPr>
        <w:t xml:space="preserve">Вольво </w:t>
      </w:r>
      <w:r>
        <w:rPr>
          <w:b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 80 либо его эквивалент – не более 407,24 рублей в час и 5,06 рублей за 1 км пробега,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4. Предоставление выше указанных автомобилей  на постоянной основе с закрепленными водителями. 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5. Использование Заказчиком транспортного средства в нерабочее время в рабочие дни  оплачивается дополнительно с коэффициентом 1,1 к установленному тарифу  стоимости машино-часа 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6. Использование Заказчиком транспортного средства в выходные и праздничные дни оплачивается с коэффициентом 1,25 к установленному тарифу стоимости машино-часа.  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2"/>
          <w:szCs w:val="22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единое диспетчерское обслуживани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автомобиль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закрепленный на постоянной основе водитель соответствующей категории, прошедшего курсы контраварийной подготовки по согласованию с Заказчиком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замены автомобиля при возникновении ДТП в течение 1 часа;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предоставление автомобиля, заправленного ГСМ, со штатным водителем ежедневно по потребности;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textAlignment w:val="baseline"/>
        <w:rPr/>
      </w:pPr>
      <w:r>
        <w:rPr>
          <w:sz w:val="22"/>
          <w:szCs w:val="22"/>
        </w:rPr>
        <w:t xml:space="preserve"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,</w:t>
      </w:r>
      <w:r>
        <w:rPr/>
        <w:t xml:space="preserve"> </w:t>
      </w:r>
      <w:r>
        <w:rPr>
          <w:sz w:val="22"/>
          <w:szCs w:val="22"/>
        </w:rPr>
        <w:t xml:space="preserve">с представлением  договора на обслуживание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 xml:space="preserve"> – мониторинг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rPr/>
      </w:pPr>
      <w:r>
        <w:rPr>
          <w:sz w:val="22"/>
          <w:szCs w:val="22"/>
        </w:rPr>
        <w:t xml:space="preserve"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 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технических  осмотров транспортных средств, с представлением  сертификата на проведение технического обслуживания и ремонта автомобилей или  договора с организацией имеющей сертификат на проведение технического обслуживания и ремонт автомобилей с приложением копии сертификата;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соответствие транспортных средств требованиям безопасности, техническому состоянию и методам проверок, установленным ГОСТ Р 51709-2001;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b w:val="false"/>
          <w:sz w:val="22"/>
          <w:szCs w:val="22"/>
        </w:rPr>
        <w:t>предоставление чистого транспортного средства как внутри, так и снаружи.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8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, сохранность транспортных средств, принадлежащих Заказчику.</w:t>
      </w:r>
    </w:p>
    <w:p>
      <w:pPr>
        <w:pStyle w:val="Normal"/>
        <w:shd w:fill="FFFFFF" w:val="clear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9. Требования по обеспечению заказа: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>9.1 предоставление транспорта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2 предоставление автомобиля в любое время суток, в любой день недели по требованию Заказчика;</w:t>
      </w:r>
    </w:p>
    <w:p>
      <w:pPr>
        <w:pStyle w:val="TextBody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3 предоставление транспорта не позднее 5 мин. в рабочее время и не позднее 15 мин. в нерабочее время, с момента вызова Заказчиком.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9.4 предоставление по требованию Заказчика: 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</w:t>
      </w:r>
    </w:p>
    <w:p>
      <w:pPr>
        <w:pStyle w:val="TextBody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ab/>
        <w:t>10. Исполнитель(победитель котировки) устанавливает стоимость  1 машино-часа и километра пробега(соответствующего автомобиля) в соответствии с предлагаемой ценой контракта при этом стоимость 1 машино-часа и километра пробега, по видам транспорта, не должна превышать стоимости установленной в техническом задании.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казчик:</w:t>
      </w:r>
      <w:r>
        <w:rPr>
          <w:color w:val="000000"/>
          <w:sz w:val="24"/>
          <w:szCs w:val="24"/>
        </w:rPr>
        <w:t xml:space="preserve"> </w:t>
        <w:tab/>
        <w:t xml:space="preserve">               </w:t>
        <w:tab/>
      </w:r>
      <w:r>
        <w:rPr>
          <w:color w:val="000000"/>
          <w:spacing w:val="-3"/>
          <w:sz w:val="24"/>
          <w:szCs w:val="24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614000, ул.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____________________/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9:00Z</dcterms:created>
  <dc:creator>СОК</dc:creator>
  <dc:description/>
  <cp:keywords/>
  <dc:language>en-US</dc:language>
  <cp:lastModifiedBy>СОК</cp:lastModifiedBy>
  <cp:lastPrinted>2007-12-03T16:27:00Z</cp:lastPrinted>
  <dcterms:modified xsi:type="dcterms:W3CDTF">2008-12-19T09:59:00Z</dcterms:modified>
  <cp:revision>2</cp:revision>
  <dc:subject/>
  <dc:title> ПРОЕКТ МУНИЦИПАЛЬНОГО КОНТРАКТА</dc:title>
</cp:coreProperties>
</file>