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1 от «19» декабря 2008г. О ПРОВЕДЕНИИ ЗАПРОСА КОТИРОВОК  </w:t>
      </w:r>
    </w:p>
    <w:p>
      <w:pPr>
        <w:pStyle w:val="Normal"/>
        <w:jc w:val="center"/>
        <w:rPr/>
      </w:pPr>
      <w:r>
        <w:rPr/>
        <w:t xml:space="preserve">по выбору исполнителя на оказание комплекса услуг по перевозке должностных лиц администрации горо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212-17-53</w:t>
      </w:r>
      <w:r>
        <w:rPr>
          <w:sz w:val="20"/>
          <w:szCs w:val="20"/>
          <w:u w:val="single"/>
        </w:rPr>
        <w:t>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p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0"/>
          <w:szCs w:val="20"/>
          <w:u w:val="single"/>
        </w:rPr>
        <w:t xml:space="preserve"> _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ажин Павел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выбор исполнителя по оказанию комплекса услуг по перевозке должностных лиц Заказчика и перевозке грузов Заказчика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соответствии с Техническим заданием (Приложение 1)</w:t>
      </w:r>
      <w:r>
        <w:rPr>
          <w:sz w:val="20"/>
          <w:szCs w:val="20"/>
          <w:u w:val="single"/>
        </w:rPr>
        <w:t xml:space="preserve"> ________________________________________________________________________                                                                                                                                     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рованные и сертифицированные виды услуг такие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язательное проведение пред- и послерейсовых медицинских осмотр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0"/>
          <w:szCs w:val="20"/>
          <w:lang w:val="en-US"/>
        </w:rPr>
        <w:t>GPS</w:t>
      </w:r>
      <w:r>
        <w:rPr>
          <w:sz w:val="20"/>
          <w:szCs w:val="20"/>
        </w:rPr>
        <w:t>-мониторин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бязательное проведение пред- и послерейсовых технических  осмотров транспортных средст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ы соответствовать требованиям технического задания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г. Пермь , Пермский край</w:t>
      </w:r>
      <w:r>
        <w:rPr>
          <w:sz w:val="20"/>
          <w:szCs w:val="20"/>
        </w:rPr>
        <w:t>.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</w:t>
      </w:r>
      <w:r>
        <w:rPr>
          <w:sz w:val="20"/>
          <w:szCs w:val="20"/>
          <w:u w:val="single"/>
        </w:rPr>
        <w:t xml:space="preserve">01.01.2009 до 03.02.2009 г._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 250 000  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услуг (работ, товаров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услуг в полном объеме по акту приема- передачи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25» 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транспортных услуг должна  включать в себя следующие</w:t>
      </w:r>
      <w:r>
        <w:rPr>
          <w:sz w:val="20"/>
          <w:szCs w:val="20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0"/>
          <w:szCs w:val="20"/>
        </w:rPr>
        <w:t>все выплаченные или подлежащие выплате налоги и сборы,</w:t>
      </w:r>
      <w:r>
        <w:rPr>
          <w:sz w:val="20"/>
          <w:szCs w:val="20"/>
        </w:rPr>
        <w:t xml:space="preserve"> все расходы, которые </w:t>
      </w:r>
      <w:r>
        <w:rPr>
          <w:sz w:val="20"/>
          <w:szCs w:val="20"/>
          <w:u w:val="single"/>
        </w:rPr>
        <w:t xml:space="preserve">могут возникнуть при исполнении условий настоящего контракта                                                  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(виды расходов, которые должны быть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>
          <w:sz w:val="24"/>
        </w:rPr>
      </w:pPr>
      <w:r>
        <w:rPr>
          <w:sz w:val="24"/>
        </w:rPr>
        <w:t>Приложение №1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тсубиси Галант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Хендай Соната либо его эквивалент* в количестве 4 шт. – не ранее 2007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ранее 2007 г. выпуска,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1. Плановое количество часов использования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05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40 часов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Киа Спектра </w:t>
      </w:r>
      <w:r>
        <w:rPr>
          <w:sz w:val="22"/>
          <w:szCs w:val="22"/>
        </w:rPr>
        <w:t>– до 100 часов,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2. Плановое количество км пробега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Митсубиси Галант – до 1200 км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Хендай Соната в количестве 4 шт. – до 4800 км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>Киа Спектра – до 1200 км..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sz w:val="22"/>
          <w:szCs w:val="22"/>
        </w:rPr>
        <w:tab/>
        <w:t>3. Стоимость использования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тсубиси Галант либо его эквивалент – не более 314,30 рублей в час и 4,58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Хендай Соната либо его эквивалент – не более 371,20 рублей в час и 3,31 руб.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Киа Спектра либо его эквивалент – не более 290,37 рублей в час и 2,72 руб. за 1 км пробега,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4. Предоставление выше указанных автомобилей  на постоянной основе с закрепленными водителями.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6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8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9. Требования по обеспечению заказа: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9.1 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2 предоставление автомобиля в любое время суток, в любой день недели по требованию Заказчика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9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0. Исполнитель(победитель котировки) устанавливает стоимость  1 машино-часа и километра пробега(соответствующего автомобиля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0:00Z</dcterms:created>
  <dc:creator>tevelevadb</dc:creator>
  <dc:description/>
  <cp:keywords/>
  <dc:language>en-US</dc:language>
  <cp:lastModifiedBy>СОК</cp:lastModifiedBy>
  <cp:lastPrinted>2008-12-19T14:01:00Z</cp:lastPrinted>
  <dcterms:modified xsi:type="dcterms:W3CDTF">2008-12-19T09:50:00Z</dcterms:modified>
  <cp:revision>2</cp:revision>
  <dc:subject/>
  <dc:title>ЗАПРОС КОТИРОВОЧНОЙ ЦЕНЫ</dc:title>
</cp:coreProperties>
</file>