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изводство работ по замене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дека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6"/>
        </w:rPr>
        <w:t>производство работ по текущему ремонту части забор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1 от 11 дека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декабр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9999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работ  в соответствии с техническим заданием. Поставка, установка, монтаж осуществляется за счет подрядчик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1</w:t>
            </w:r>
            <w:r>
              <w:rPr>
                <w:sz w:val="24"/>
                <w:szCs w:val="26"/>
              </w:rPr>
              <w:t>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ООО СК «Кост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3,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ВиБ-Ок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414058,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Еврости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480002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92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Торговый дом «Пок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50292,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ПО «Белое солнц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18759,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Черныше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78999,7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артн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273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9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2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РМГ « Ри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42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5 фасад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5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ими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оведении запроса котировок,  все заявки, кроме № 2, №3 и № 9.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     </w:t>
      </w:r>
      <w:r>
        <w:rPr>
          <w:bCs/>
          <w:kern w:val="2"/>
          <w:sz w:val="24"/>
          <w:szCs w:val="26"/>
        </w:rPr>
        <w:t xml:space="preserve">9.    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ИП Чернышев В.В 378999,72 рубля ( Триста семьдесят восемь тысяч девятьсот девяносто девять рублей 72 коп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 xml:space="preserve">ИП Чернышев В.В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 113, ул. Причальная,23                                     Фактический адрес: г. Пермь, 614113, ул.Причальная, 2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 xml:space="preserve">255-24-86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Цена муниципального Контракта  378 999  рублей 72 копейки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23:00Z</dcterms:created>
  <dc:creator>Оператор</dc:creator>
  <dc:description/>
  <cp:keywords/>
  <dc:language>en-US</dc:language>
  <cp:lastModifiedBy>zav</cp:lastModifiedBy>
  <cp:lastPrinted>2008-11-29T14:10:00Z</cp:lastPrinted>
  <dcterms:modified xsi:type="dcterms:W3CDTF">2008-12-19T09:06:00Z</dcterms:modified>
  <cp:revision>5</cp:revision>
  <dc:subject/>
  <dc:title>ПРОТОКОЛ №  04</dc:title>
</cp:coreProperties>
</file>