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ротоколу рассмотрения  и оценки 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19 декабря 2008 года № 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 РАССМОТРЕНИЯ И ОЦЕНКИ КОТИРОВОЧНЫХ 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675"/>
        <w:gridCol w:w="1423"/>
        <w:gridCol w:w="1652"/>
        <w:gridCol w:w="8"/>
        <w:gridCol w:w="1352"/>
        <w:gridCol w:w="8"/>
        <w:gridCol w:w="2267"/>
      </w:tblGrid>
      <w:tr>
        <w:trPr>
          <w:trHeight w:val="17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-</w:t>
            </w:r>
          </w:p>
          <w:p>
            <w:pPr>
              <w:pStyle w:val="Normal"/>
              <w:jc w:val="center"/>
              <w:rPr/>
            </w:pPr>
            <w:r>
              <w:rPr/>
              <w:t>вует/ не</w:t>
            </w:r>
          </w:p>
          <w:p>
            <w:pPr>
              <w:pStyle w:val="Normal"/>
              <w:jc w:val="center"/>
              <w:rPr/>
            </w:pPr>
            <w:r>
              <w:rPr/>
              <w:t>соответст-</w:t>
            </w:r>
          </w:p>
          <w:p>
            <w:pPr>
              <w:pStyle w:val="Normal"/>
              <w:jc w:val="center"/>
              <w:rPr/>
            </w:pPr>
            <w:r>
              <w:rPr/>
              <w:t>вует требо-</w:t>
            </w:r>
          </w:p>
          <w:p>
            <w:pPr>
              <w:pStyle w:val="Normal"/>
              <w:jc w:val="center"/>
              <w:rPr/>
            </w:pPr>
            <w:r>
              <w:rPr/>
              <w:t>вания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-</w:t>
            </w:r>
          </w:p>
          <w:p>
            <w:pPr>
              <w:pStyle w:val="Normal"/>
              <w:jc w:val="center"/>
              <w:rPr/>
            </w:pPr>
            <w:r>
              <w:rPr/>
              <w:t>ствии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контракта</w:t>
            </w:r>
          </w:p>
          <w:p>
            <w:pPr>
              <w:pStyle w:val="Normal"/>
              <w:jc w:val="center"/>
              <w:rPr/>
            </w:pPr>
            <w:r>
              <w:rPr/>
              <w:t>предлагае-</w:t>
            </w:r>
          </w:p>
          <w:p>
            <w:pPr>
              <w:pStyle w:val="Normal"/>
              <w:jc w:val="center"/>
              <w:rPr/>
            </w:pPr>
            <w:r>
              <w:rPr/>
              <w:t>мая в</w:t>
            </w:r>
          </w:p>
          <w:p>
            <w:pPr>
              <w:pStyle w:val="Normal"/>
              <w:jc w:val="center"/>
              <w:rPr/>
            </w:pPr>
            <w:r>
              <w:rPr/>
              <w:t>котировоч-</w:t>
            </w:r>
          </w:p>
          <w:p>
            <w:pPr>
              <w:pStyle w:val="Normal"/>
              <w:jc w:val="center"/>
              <w:rPr/>
            </w:pPr>
            <w:r>
              <w:rPr/>
              <w:t>ной заявке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бис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.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859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ООО СК «Константа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мете не предусмотрен вывоз мусора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213,24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ООО «ВиБ-Окна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Не соотв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Нет сметы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414058,2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ООО «Евростиль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Соотв..</w:t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480002,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Торговый дом «Покров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Соотв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432" w:hanging="432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50292,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20" w:after="60"/>
              <w:ind w:left="432" w:hanging="432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</w:tr>
      <w:tr>
        <w:trPr>
          <w:trHeight w:val="13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 ПО «Белое солнце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432" w:hanging="432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Соотв.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20" w:after="60"/>
              <w:ind w:left="432" w:hanging="432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432" w:hanging="432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18759,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</w:tr>
      <w:tr>
        <w:trPr>
          <w:trHeight w:val="28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ИП Чернышев В.В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Соотв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78999,7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Победитель</w:t>
            </w:r>
          </w:p>
        </w:tc>
      </w:tr>
      <w:tr>
        <w:trPr>
          <w:trHeight w:val="4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 «Партнер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432" w:hanging="432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Соотв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20" w:after="60"/>
              <w:ind w:left="432" w:hanging="432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2737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</w:tr>
      <w:tr>
        <w:trPr>
          <w:trHeight w:val="4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Стройпрогресс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Не соотв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432" w:hanging="432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Нет сметы и лицензии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95 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</w:tr>
      <w:tr>
        <w:trPr>
          <w:trHeight w:val="4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РМГ «РиМ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Соотв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20" w:after="60"/>
              <w:ind w:left="432" w:hanging="432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4206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</w:tr>
      <w:tr>
        <w:trPr>
          <w:trHeight w:val="4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 5 фасадов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Соотв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20" w:after="60"/>
              <w:ind w:left="432" w:hanging="432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59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Жаренкова Л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Трефилова Е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Андрее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Княгиниче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8:12:00Z</dcterms:created>
  <dc:creator>Секретарь</dc:creator>
  <dc:description/>
  <cp:keywords/>
  <dc:language>en-US</dc:language>
  <cp:lastModifiedBy>zav</cp:lastModifiedBy>
  <cp:lastPrinted>2008-06-04T13:16:00Z</cp:lastPrinted>
  <dcterms:modified xsi:type="dcterms:W3CDTF">2008-12-19T09:04:00Z</dcterms:modified>
  <cp:revision>5</cp:revision>
  <dc:subject/>
  <dc:title>Приложение № 1</dc:title>
</cp:coreProperties>
</file>