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7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внутриквартальных проездов и дорог частно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18» декабря 2008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</w:t>
      </w:r>
      <w:r>
        <w:rPr>
          <w:bCs/>
          <w:sz w:val="24"/>
          <w:szCs w:val="24"/>
        </w:rPr>
        <w:t xml:space="preserve"> работ по содержанию внутриквартальных проездов и дорог частного сектора ( извещение № 7 от 05.12.2008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5.12.2008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02527,48 </w:t>
      </w:r>
      <w:r>
        <w:rPr>
          <w:sz w:val="24"/>
          <w:szCs w:val="24"/>
        </w:rPr>
        <w:t xml:space="preserve">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на выполнение работ по содержанию внутриквартальных проездов и дорог частного сектора</w:t>
      </w:r>
      <w:r>
        <w:rPr>
          <w:sz w:val="24"/>
          <w:szCs w:val="24"/>
        </w:rPr>
        <w:t>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01 января 2009г. по 28 февраля 2009г.</w:t>
      </w:r>
      <w:r>
        <w:rPr/>
        <w:t>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08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ателлитТрансХолдин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015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БИ-спец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005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Рестом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66300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ООО «СателлитТрансХолдинг», ООО «БИ-спецтранс» соответствующими требованиям, установленным в извещении о проведении запроса котировок;</w:t>
      </w:r>
    </w:p>
    <w:p>
      <w:pPr>
        <w:pStyle w:val="Subtitle"/>
        <w:spacing w:before="0" w:after="0"/>
        <w:ind w:left="0" w:right="0" w:firstLine="6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7.2. Признать котировочные заявки не соответствующими требованиям, установленным в извещении о проведении запроса котировок: ООО «Ристом»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БИ-спецтранс» - 400501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четыреста тысяч пятьсот один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БИ-спецтранс», юридический адрес: 614000, г. Пермь, ул. Большевистская,48; фактический    адрес: 614000 г. Пермь, Набережная,15; цена муниципального контракта – 400501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СателлитТрансХолдинг», юридический адрес: 614990 г. Пермь, ул. Куйбышева,114 оф.31, фактический адрес: 614990 г. Пермь, ул. Куйбышева,114 оф.31; цена муниципального контракта – 40155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55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55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4862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29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129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5537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553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553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8T18:55:00Z</cp:lastPrinted>
  <dcterms:modified xsi:type="dcterms:W3CDTF">2008-10-07T07:27:00Z</dcterms:modified>
  <cp:revision>14</cp:revision>
  <dc:subject/>
  <dc:title>ПРОТОКОЛ № _______</dc:title>
</cp:coreProperties>
</file>