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9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мест массового отды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18» декабря 2008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содержанию мест массового отдыха</w:t>
      </w:r>
    </w:p>
    <w:p>
      <w:pPr>
        <w:pStyle w:val="Style23"/>
        <w:ind w:left="426" w:righ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5 от 27.11.2008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7.11.2008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08000,00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на выполнение работ по содержанию мест массового отдыха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 января 2009г. по 01 феврал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7 (семь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0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Мака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600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Голе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15038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парго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6856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Стройресурс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65000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Рестом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0457,5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НП «Зеленый город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61740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Зелен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96210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ind w:left="0" w:right="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ИП Макарова, ИП Голев, ООО «Спаро», ООО «Стройресурс» соответствующимим требованиям, установленным в извещении о проведении запроса котировок;</w:t>
      </w:r>
    </w:p>
    <w:p>
      <w:pPr>
        <w:pStyle w:val="Subtitle"/>
        <w:spacing w:before="0" w:after="0"/>
        <w:ind w:left="0" w:right="0" w:firstLine="7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тановленным в извещении о проведении запроса котировок: ООО «Рестом», НП «Зеленый город», ООО «Зеленстрой»</w:t>
      </w:r>
    </w:p>
    <w:p>
      <w:pPr>
        <w:pStyle w:val="Heading"/>
        <w:spacing w:before="0" w:after="0"/>
        <w:ind w:left="0" w:right="0" w:firstLine="40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Макарова  -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260000</w:t>
      </w:r>
      <w:r>
        <w:rPr>
          <w:b w:val="false"/>
          <w:sz w:val="24"/>
          <w:szCs w:val="24"/>
        </w:rPr>
        <w:t>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шестьдесят тысяч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П Макарова, юридический адрес: 614025, г. Пермь, ул. Нейвинская,11-7; фактический    адрес: 614025, г. Пермь, ул. Нейвинская,11-7; цена муниципального контракта – 260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Стройресурс»., юридический адрес: г. Пермь, ул. Орджоникидзе,57 оф.516, фактический адрес: 614068, г. Пермь, ул. Орджоникидзе,57 оф.516; цена муниципального контракта – 265000,00 руб.</w:t>
      </w:r>
    </w:p>
    <w:p>
      <w:pPr>
        <w:pStyle w:val="Heading"/>
        <w:ind w:left="0" w:right="0" w:firstLine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9.3. Признать третьим участником размещения заказа: ИП Голев, юридический адрес: г. Пермь, ул. Строителей,36-1, фактический адрес: г. Пермь, ул. Строителей,36-1; цена муниципального контракта — 315038,00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29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29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230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64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64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98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98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98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09-11T11:10:00Z</cp:lastPrinted>
  <dcterms:modified xsi:type="dcterms:W3CDTF">2008-10-07T07:27:00Z</dcterms:modified>
  <cp:revision>14</cp:revision>
  <dc:subject/>
  <dc:title>ПРОТОКОЛ № _______</dc:title>
</cp:coreProperties>
</file>