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8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объектов озеленения общего пользования (парки, скверы, сады, бульвар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18» декабря 2008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по содержанию объектов озеленения общего пользования (парки, скверы, сады, бульвары)</w:t>
      </w:r>
    </w:p>
    <w:p>
      <w:pPr>
        <w:pStyle w:val="Style23"/>
        <w:ind w:left="426" w:right="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8 от 05.12.2008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5.12.2008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99732,64 </w:t>
      </w:r>
      <w:r>
        <w:rPr>
          <w:sz w:val="24"/>
          <w:szCs w:val="24"/>
        </w:rPr>
        <w:t xml:space="preserve">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на выполнение работ по содержанию объектов озеленения общего пользования (парки, скверы, сады, бульвары)</w:t>
      </w:r>
      <w:r>
        <w:rPr>
          <w:sz w:val="24"/>
          <w:szCs w:val="24"/>
        </w:rPr>
        <w:t>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01 января 2009г. по 01 февраля 2009г.</w:t>
      </w:r>
      <w:r>
        <w:rPr/>
        <w:t>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03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Уральская сервисная комп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24772,7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450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ройресурс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4900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ООО «Садово-парковое хозяйство», ООО «Стройресурс» соответствующими требованиям, установленным в извещении о проведении запроса котировок;</w:t>
      </w:r>
    </w:p>
    <w:p>
      <w:pPr>
        <w:pStyle w:val="Subtitle"/>
        <w:spacing w:before="0" w:after="0"/>
        <w:ind w:left="0" w:righ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7.2. Признать котировочные заявки не соответствующими требованиям, условиям в извещении о проведении запроса котировок: ООО «Уральская сетевая компания»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Садово-парковое хозяйство» - 345000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триста сорок пять тысяч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Садово-парковое хозяйство», юридический адрес: 614081, г. Пермь, ул. Кронштадтская,39; фактический    адрес: 614081 г. Пермь, ул. Кронштадтская,39; цена муниципального контракта – 345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Стройресурс», юридический адрес: г. Пермь,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ул. Орджоникидзе,57, оф. 516, фактический адрес: 614068 г. Пермь, ул. Орджоникидзе,57, оф. 516; цена муниципального контракта – 349000,00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/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34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34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2732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756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756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3407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3407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3407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12-19T11:39:00Z</cp:lastPrinted>
  <dcterms:modified xsi:type="dcterms:W3CDTF">2008-10-07T07:27:00Z</dcterms:modified>
  <cp:revision>14</cp:revision>
  <dc:subject/>
  <dc:title>ПРОТОКОЛ № _______</dc:title>
</cp:coreProperties>
</file>