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6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держание пешеходных лестниц и ро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8» декабря 2008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ind w:left="0" w:right="0" w:firstLine="426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b w:val="false"/>
          <w:bCs w:val="false"/>
          <w:sz w:val="24"/>
          <w:szCs w:val="24"/>
        </w:rPr>
        <w:t xml:space="preserve">на содержание пешеходных лестниц и родников </w:t>
      </w:r>
      <w:r>
        <w:rPr>
          <w:bCs/>
          <w:sz w:val="24"/>
          <w:szCs w:val="24"/>
        </w:rPr>
        <w:t>( извещение №  6 от 05.12.2008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5.12.2008 г.).</w:t>
      </w:r>
    </w:p>
    <w:p>
      <w:pPr>
        <w:pStyle w:val="Normal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365083,71 </w:t>
      </w:r>
      <w:r>
        <w:rPr>
          <w:sz w:val="24"/>
          <w:szCs w:val="24"/>
        </w:rPr>
        <w:t xml:space="preserve"> руб.</w:t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</w:t>
      </w:r>
      <w:r>
        <w:rPr/>
        <w:t xml:space="preserve"> </w:t>
      </w:r>
      <w:r>
        <w:rPr>
          <w:sz w:val="24"/>
          <w:szCs w:val="24"/>
        </w:rPr>
        <w:t>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содержание пешеходных лестниц и родников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 января 2009г. по 14 апрел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0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нг-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Суслопарова Л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2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йресурс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5000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Рестом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24924,5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Чебыки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73813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lineRule="atLeast" w:line="200"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соответствующими требованиям, установленным в извещении о проведении запроса котировок: ООО «Стронг-Сервис», ООО «Стройресурс».</w:t>
      </w:r>
    </w:p>
    <w:p>
      <w:pPr>
        <w:pStyle w:val="Subtitle"/>
        <w:spacing w:lineRule="atLeast" w:line="200" w:before="0" w:after="0"/>
        <w:ind w:left="0" w:right="0" w:firstLine="5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тановленным в извещении о проведении запроса котировок: ИП Суслопарова, ООО «Рестом», ИП Чебыкина.</w:t>
      </w:r>
    </w:p>
    <w:p>
      <w:pPr>
        <w:pStyle w:val="Heading"/>
        <w:ind w:left="0" w:right="0"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ами:     ООО «Стронг-Сервис», ООО «Стройресурс»  -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295000</w:t>
      </w:r>
      <w:r>
        <w:rPr>
          <w:b w:val="false"/>
          <w:sz w:val="24"/>
          <w:szCs w:val="24"/>
        </w:rPr>
        <w:t>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двести девяноста пять тысяч руб. 00 коп). Первая поступившая заявка с наиболее низкой ценой зарегистрирована 09 декабря 2009г. В 13 часов 09 минут, от ООО «Стронг-Сервис», вторая - ООО «Стройресурс» 17 декабря 2009г. В 15 часов 30 минут.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Стронг-Сервис», юридический адрес: 614068, г. Пермь, ул. Крисанова,24; фактический    адрес: 614068 г. Пермь, ул. Крисанова,24; цена муниципального контракта – 295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Стройресурс», юридический адрес: г. Пермь, ул. Орджоникидзе,57, оф. 516, фактический адрес: 614068, г. Пермь, ул. Орджоникидзе,57 оф. 516; цена муниципального контракта – 295000,00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51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51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443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18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18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511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511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511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9T10:38:00Z</cp:lastPrinted>
  <dcterms:modified xsi:type="dcterms:W3CDTF">2008-10-07T07:27:00Z</dcterms:modified>
  <cp:revision>14</cp:revision>
  <dc:subject/>
  <dc:title>ПРОТОКОЛ № _______</dc:title>
</cp:coreProperties>
</file>