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3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/>
      </w:pPr>
      <w:r>
        <w:rPr>
          <w:caps/>
          <w:sz w:val="24"/>
          <w:szCs w:val="26"/>
        </w:rPr>
        <w:br/>
      </w:r>
      <w:r>
        <w:rPr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rStyle w:val="Style15"/>
          <w:sz w:val="22"/>
          <w:szCs w:val="22"/>
        </w:rPr>
        <w:t>на изготовление и установку технических средств организации дорожного движения (дорожных знаков)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rStyle w:val="Style15"/>
          <w:b w:val="false"/>
          <w:b w:val="false"/>
          <w:sz w:val="24"/>
          <w:szCs w:val="24"/>
        </w:rPr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«19» декабря 2008 года</w:t>
        <w:b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:   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Дорошенко Ростислав Олегович   –  и.о.начальника управления транспортом,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начальник отдела анализа и исполнения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движения общественного транспорта 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Бухаринова Галина Юрьевна           – заведующий сектором бухгалтерского учета и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отчетности - главный бухгалтер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Королев Кирилл Валерьевич            – начальник отдела юридического обеспечения,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кадровой работы и делопроизводств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амонова Елена Александровна     – начальник отдела организации дорожного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движения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екретарь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Белочицкая Ольга Юрьевна             – консультант- юрист отдела юридического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обеспечения,   кадровой    работы    и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делопроизводства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Начальник департамента -  Ковыев Алексей Русланович</w:t>
      </w:r>
    </w:p>
    <w:p>
      <w:pPr>
        <w:pStyle w:val="Normal"/>
        <w:ind w:left="414" w:firstLine="720"/>
        <w:rPr/>
      </w:pPr>
      <w:r>
        <w:rPr>
          <w:sz w:val="24"/>
          <w:szCs w:val="24"/>
        </w:rPr>
        <w:t xml:space="preserve">614600 г.Пермь, ул.Уральская, 108а, кабинет 20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Тел./факс:  248 86 83, тел. 248 76 65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ind w:left="1069" w:hanging="0"/>
        <w:rPr>
          <w:sz w:val="24"/>
          <w:szCs w:val="24"/>
        </w:rPr>
      </w:pPr>
      <w:r>
        <w:rPr>
          <w:sz w:val="24"/>
          <w:szCs w:val="24"/>
        </w:rPr>
        <w:t>изготовление и установка технических средств организации дорожного движения (дорожных знаков)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 13 от 09 дека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9 декабря  2008 года)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 499 000 рублей.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>изготовление и установка технических средств организации дорожного движения (дорожных знаков) в количестве и в соответствии с требованиями, указанными  в техническом задании (спецификации) (приложение № 2 к извещению о проведении запроса котировок)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а установки дорожных знаков устанавливаются в соответствии с требованиями, указанными  в техническом задании (спецификации) (приложение № 2 к извещению о проведении запроса котировок).</w:t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поставки товаров (выполнения работ, оказания услуг): с  25.12.2008   по 26.12.2008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товаров  (работ, услуг)  должна  быть указана  с учетом следующих расходов: изготовление, доставка, установка дорожных знаков, уплата налогов и других расходов, связанных с выполнением указанных в техническом задании  работ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товаров будет произведена безналичным перечислением  денежных средств  в течение 10 банковских дней после подписания акта приемки выполненных работ</w:t>
      </w:r>
      <w:r>
        <w:rPr/>
        <w:t xml:space="preserve">  </w:t>
      </w:r>
      <w:r>
        <w:rPr>
          <w:sz w:val="24"/>
          <w:szCs w:val="24"/>
        </w:rPr>
        <w:t>и предоставления заказчику  счета – фактуры.</w:t>
      </w:r>
      <w:r>
        <w:rPr/>
        <w:t xml:space="preserve">                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федеральное учреждение «Специализированное монтажно-эксплуатационное управление ГУВД по Пермскому краю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98 266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изводственно-комплексная фирма «Альфа Фаварит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2 162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8.1. </w:t>
      </w:r>
      <w:r>
        <w:rPr/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изводственно-комплексная фирма «Альфа Фаварит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Цена товаров, работ, услуг превышает максимальную цену, указанную в извещении о проведении запроса котировок (ч. 3 ст.47 94-ФЗ)</w:t>
            </w:r>
          </w:p>
          <w:p>
            <w:pPr>
              <w:pStyle w:val="Normal"/>
              <w:ind w:firstLine="601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 Признать соответствующими требованиям, установленным в извещении о проведении запроса котировок, котировочные заявки следующих участников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федеральное учреждение «Специализированное монтажно-эксплуатационное управление ГУВД по Пермскому краю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98 266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Государственным федеральным учреждением «Специализированное монтажно-эксплуатационное управление ГУВД по Пермскому краю» и составила 498 266 рублей  (четыреста девяносто восемь тысяч двести шестьдесят шесть  рублей 00 коп.). 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ind w:left="1789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ударственное федеральное учреждение «Специализированное монтажно-эксплуатационное управление ГУВД по Пермскому краю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00, г. Пермь, ул. Кирова, 164.</w:t>
      </w:r>
    </w:p>
    <w:p>
      <w:pPr>
        <w:pStyle w:val="Normal"/>
        <w:rPr/>
      </w:pPr>
      <w:r>
        <w:rPr>
          <w:sz w:val="24"/>
          <w:szCs w:val="24"/>
        </w:rPr>
        <w:t>Фактический адрес: 614000, г. Пермь, ул. Кирова, 164.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98 266 руб.</w:t>
      </w:r>
    </w:p>
    <w:p>
      <w:pPr>
        <w:pStyle w:val="Normal"/>
        <w:ind w:firstLine="709"/>
        <w:rPr/>
      </w:pPr>
      <w:r>
        <w:rPr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Р.О.Дорошенко</w:t>
            </w:r>
            <w:r>
              <w:rPr>
                <w:i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______</w:t>
            </w:r>
            <w:r>
              <w:rPr>
                <w:i/>
                <w:sz w:val="24"/>
                <w:szCs w:val="24"/>
                <w:lang w:val="en-US"/>
              </w:rPr>
              <w:t>__</w:t>
            </w:r>
            <w:r>
              <w:rPr>
                <w:i/>
                <w:sz w:val="24"/>
                <w:szCs w:val="24"/>
              </w:rPr>
              <w:t xml:space="preserve">_  </w:t>
            </w:r>
            <w:r>
              <w:rPr>
                <w:sz w:val="24"/>
                <w:szCs w:val="24"/>
              </w:rPr>
              <w:t>Г.Ю.Бухаринова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_________  К.В.Королев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______</w:t>
            </w:r>
            <w:r>
              <w:rPr>
                <w:i/>
                <w:sz w:val="24"/>
                <w:szCs w:val="24"/>
                <w:lang w:val="en-US"/>
              </w:rPr>
              <w:t>__</w:t>
            </w:r>
            <w:r>
              <w:rPr>
                <w:i/>
                <w:sz w:val="24"/>
                <w:szCs w:val="24"/>
              </w:rPr>
              <w:t xml:space="preserve">_  </w:t>
            </w:r>
            <w:r>
              <w:rPr>
                <w:sz w:val="24"/>
                <w:szCs w:val="24"/>
              </w:rPr>
              <w:t>Е.А.Мамонов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О.Ю.Белочицк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6:14:00Z</dcterms:created>
  <dc:creator>белочка</dc:creator>
  <dc:description/>
  <cp:keywords/>
  <dc:language>en-US</dc:language>
  <cp:lastModifiedBy>смит</cp:lastModifiedBy>
  <cp:lastPrinted>2008-12-15T11:37:00Z</cp:lastPrinted>
  <dcterms:modified xsi:type="dcterms:W3CDTF">2008-12-19T05:12:00Z</dcterms:modified>
  <cp:revision>14</cp:revision>
  <dc:subject/>
  <dc:title>ПРОТОКОЛ № 1</dc:title>
</cp:coreProperties>
</file>