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79/1 от «19» декабр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Городская клиническая больница №2 им.доктора Ф.Х.Граля»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79 от 12 декабря 2008 г. на 4 (четыре) рабочих дня до 15 часов 00 минут 25 декабря 2008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ИП «Марченко В.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dc:language>en-US</dc:language>
  <cp:lastModifiedBy>маткина</cp:lastModifiedBy>
  <cp:lastPrinted>2008-12-19T10:38:00Z</cp:lastPrinted>
  <dcterms:modified xsi:type="dcterms:W3CDTF">2008-12-19T05:39:00Z</dcterms:modified>
  <cp:revision>8</cp:revision>
  <dc:subject/>
  <dc:title/>
</cp:coreProperties>
</file>