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9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оказание услуг по вывозу и размещению  твердых бытовых отходов, картона и размещению строительного мусора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0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2.12.2008г. № 89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31 декабря 2009 года</w:t>
      </w:r>
    </w:p>
    <w:p>
      <w:pPr>
        <w:pStyle w:val="Normal"/>
        <w:ind w:left="708" w:hanging="0"/>
        <w:jc w:val="both"/>
        <w:rPr/>
      </w:pPr>
      <w:r>
        <w:rPr/>
        <w:t xml:space="preserve">Требования к наличию лицензий, сертификатов и т.п.: необходимо представить копию действующей лицензии на осуществление деятельности по общению с опасными отходами 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оказания услуг по акту оказанных услуг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налогов, сбор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оказание услуг по вывозу и размещению твердых бытовых отходов, картона и размещению строительного мусор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18.12.2008) по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Пермское муниципальное унитарное предприятие «Спецкоммунтранс» г.Пермь, ул.Ижевская,30</w:t>
      </w:r>
    </w:p>
    <w:p>
      <w:pPr>
        <w:pStyle w:val="Normal"/>
        <w:ind w:right="175" w:hanging="0"/>
        <w:jc w:val="both"/>
        <w:rPr/>
      </w:pPr>
      <w:r>
        <w:rPr/>
        <w:t>-   Индивидуальный предприниматель Чебыкина Татьяна Александровна г.Пермь, ул.Мира,116-19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57"/>
        <w:gridCol w:w="2150"/>
        <w:gridCol w:w="1630"/>
        <w:gridCol w:w="1892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МУП «Спецкоммунтранс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31.12.2009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82103,9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ИП Чебыкина Т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87175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ПМУП «Спецкоммунтранс»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ПМУП «Спецкоммунтранс» . В случае, если победитель уклонится от заключения контракта, признать вторым победителем ИП Чебыкина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9T15:03:00Z</cp:lastPrinted>
  <dcterms:modified xsi:type="dcterms:W3CDTF">2008-12-19T10:03:00Z</dcterms:modified>
  <cp:revision>51</cp:revision>
  <dc:subject/>
  <dc:title>ПРОТОКОЛ № 44</dc:title>
</cp:coreProperties>
</file>