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9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 xml:space="preserve">оказание услуг по охране объектов администрации города посредством охранной сигнализации 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2.12.2008г. № 88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31 декабря 2009 года</w:t>
      </w:r>
    </w:p>
    <w:p>
      <w:pPr>
        <w:pStyle w:val="Normal"/>
        <w:ind w:left="708" w:hanging="0"/>
        <w:jc w:val="both"/>
        <w:rPr/>
      </w:pPr>
      <w:r>
        <w:rPr/>
        <w:t xml:space="preserve">Требования к наличию лицензий, сертификатов и т.п.: необходимо представить копию действующей лицензии на осуществление негосударственной (частной) охранной деятельности (для частных охранных предприятий). 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оказания услуг по акту оказанных услуг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страхование, уплату налогов, сбор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 xml:space="preserve">Рассмотрение котировочных заявок на оказание услуг по охране объектов администрации города посредством охранной сигнализации 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18.12.2008) поступило 4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Филиал ФГУП «Охрана» МВД РФ по Пермскому краю г.Пермь, ул.Студенческая,26</w:t>
      </w:r>
    </w:p>
    <w:p>
      <w:pPr>
        <w:pStyle w:val="Normal"/>
        <w:ind w:right="175" w:hanging="0"/>
        <w:jc w:val="both"/>
        <w:rPr/>
      </w:pPr>
      <w:r>
        <w:rPr/>
        <w:t>- ООО «Охранное предприятие Щит-2» г.Пермь, ул.Советской Армии,47</w:t>
      </w:r>
    </w:p>
    <w:p>
      <w:pPr>
        <w:pStyle w:val="Normal"/>
        <w:ind w:right="175" w:hanging="0"/>
        <w:jc w:val="both"/>
        <w:rPr/>
      </w:pPr>
      <w:r>
        <w:rPr/>
        <w:t>- ООО Частное охранное предприятие «Гром-2» г.Пермь, ул.Строителей,18</w:t>
      </w:r>
    </w:p>
    <w:p>
      <w:pPr>
        <w:pStyle w:val="Normal"/>
        <w:ind w:right="175" w:hanging="0"/>
        <w:jc w:val="both"/>
        <w:rPr/>
      </w:pPr>
      <w:r>
        <w:rPr/>
        <w:t>- ООО «Охранное предприятие «Альфа-Штурм» г.Пермь, ул.Кирова,39а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74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Частное охранное предприятие «Гром-2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7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9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Филиал ФГУП «Охрана» МВД РФ по Пермскому кра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87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Филиал ФГУП «Охрана» МВД РФ по пермскому краю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Филиалом ФГУП «Охрана» МВД РФ по Пермскому краю . В случае, если победитель уклонится от заключения контракта, признать вторым победителем ООО «Охранное предприятие «Альфа-Штурм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9T15:03:00Z</cp:lastPrinted>
  <dcterms:modified xsi:type="dcterms:W3CDTF">2008-12-19T10:27:00Z</dcterms:modified>
  <cp:revision>53</cp:revision>
  <dc:subject/>
  <dc:title>ПРОТОКОЛ № 44</dc:title>
</cp:coreProperties>
</file>