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13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на выполнение работ по капитальному ремонту общего имущества многоквартирных домов и объектов инженерной инфраструктуры в 2008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для управления жилищно-коммунального хозяйства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9» дека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 выполнение работ по капитальному ремонту общего имущества многоквартирных домов и объектов инженерной инфраструктуры в 2008 году по лотам № 16, № 3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415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4929" w:hanging="0"/>
              <w:rPr/>
            </w:pPr>
            <w:r>
              <w:rPr>
                <w:i/>
              </w:rPr>
              <w:t>Председатель комиссии</w:t>
            </w:r>
            <w:r>
              <w:rPr/>
              <w:t xml:space="preserve">: -                                      </w:t>
            </w:r>
          </w:p>
        </w:tc>
        <w:tc>
          <w:tcPr>
            <w:tcW w:w="1041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Чепкасов Р.А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41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9" w:hRule="atLeast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Члены комиссии: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Ответственный секретарь комиссии</w:t>
            </w:r>
            <w:r>
              <w:rPr/>
              <w:t xml:space="preserve">: -               </w:t>
            </w:r>
          </w:p>
        </w:tc>
        <w:tc>
          <w:tcPr>
            <w:tcW w:w="1041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жилищно-коммунального хозяйства администрации города Перми</w:t>
      </w:r>
    </w:p>
    <w:p>
      <w:pPr>
        <w:pStyle w:val="Normal"/>
        <w:rPr/>
      </w:pPr>
      <w:r>
        <w:rPr/>
        <w:t>Руководитель Зубарев Максим Валерьевич</w:t>
      </w:r>
    </w:p>
    <w:p>
      <w:pPr>
        <w:pStyle w:val="Normal"/>
        <w:rPr/>
      </w:pPr>
      <w:r>
        <w:rPr/>
        <w:t>Адрес – 614000, г. Пермь, ул. Куйбышева, 33</w:t>
      </w:r>
    </w:p>
    <w:p>
      <w:pPr>
        <w:pStyle w:val="Normal"/>
        <w:rPr/>
      </w:pPr>
      <w:r>
        <w:rPr/>
        <w:t>Телефон – (342) 212-29-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9»декабря  2008 года (Протокол рассмотрения заявок на участие в открытом аукционе № 713А/1/1 от «19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1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 № 16) </w:t>
      </w:r>
      <w:r>
        <w:rPr/>
        <w:t xml:space="preserve">1 584 196,44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9 209,82 руб.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598"/>
        <w:gridCol w:w="3039"/>
        <w:gridCol w:w="1953"/>
      </w:tblGrid>
      <w:tr>
        <w:trPr>
          <w:tblHeader w:val="true"/>
          <w:trHeight w:val="433" w:hRule="atLeast"/>
          <w:cantSplit w:val="true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Луначарского,д.97А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0000, г.Пермь, ул.Большевистская,5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огия-М»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9</w:t>
            </w:r>
          </w:p>
        </w:tc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5, г.Пермь, ул.Семченко,9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>
          <w:sz w:val="16"/>
          <w:szCs w:val="16"/>
        </w:rPr>
      </w:pPr>
      <w:r>
        <w:rPr/>
        <w:t>ООО «ЭСККАС»</w:t>
      </w:r>
      <w:r>
        <w:rPr>
          <w:sz w:val="16"/>
          <w:szCs w:val="16"/>
        </w:rPr>
        <w:t xml:space="preserve"> </w:t>
      </w:r>
      <w:r>
        <w:rPr/>
        <w:t>(карточка №1) и составило 1 504 986 руб.62 коп. Он признан победителем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  <w:gridCol w:w="750"/>
      </w:tblGrid>
      <w:tr>
        <w:trPr/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 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чальная (максимальная) цена контракта (цена лота № 30) </w:t>
            </w:r>
            <w:r>
              <w:rPr/>
              <w:t xml:space="preserve">2 108 841 руб. 06 коп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Шаг аукциона</w:t>
            </w:r>
            <w:r>
              <w:rPr/>
              <w:t>: 105 442 руб. 05 коп., что составляет 5 % от начальной (максимальной) цены контракта (цены лот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участниках открытого аукциона:</w:t>
            </w:r>
          </w:p>
          <w:tbl>
            <w:tblPr>
              <w:tblW w:w="10080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0"/>
              <w:gridCol w:w="2520"/>
              <w:gridCol w:w="3060"/>
              <w:gridCol w:w="1980"/>
            </w:tblGrid>
            <w:tr>
              <w:trPr>
                <w:tblHeader w:val="true"/>
                <w:trHeight w:val="433" w:hRule="atLeast"/>
                <w:cantSplit w:val="true"/>
              </w:trPr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участника аукциона 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Почтовый адрес  </w:t>
                  </w:r>
                  <w:r>
                    <w:rPr>
                      <w:sz w:val="20"/>
                      <w:szCs w:val="20"/>
                    </w:rPr>
                    <w:t>(для юридических лиц)</w:t>
                  </w:r>
                  <w:r>
                    <w:rPr>
                      <w:b/>
                      <w:sz w:val="22"/>
                      <w:szCs w:val="22"/>
                    </w:rPr>
                    <w:t xml:space="preserve">, адрес места жительств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(для физических лиц)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Адрес места нахождения</w:t>
                  </w:r>
                  <w:r>
                    <w:rPr>
                      <w:rFonts w:cs="Courier New" w:ascii="Courier New" w:hAnsi="Courier New"/>
                      <w:bCs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для юридического лица)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омер карточки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 xml:space="preserve">в случае не явки участника аукциона указываетс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«не явился»)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ОО «РЭПИР»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4000, г.Пермь, ул.Авиационная,51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4065, г.Пермь, ул.Свиязева,35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85" w:hRule="atLeast"/>
                <w:cantSplit w:val="true"/>
              </w:trPr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ОО «Парма-2007»</w:t>
                  </w:r>
                </w:p>
              </w:tc>
              <w:tc>
                <w:tcPr>
                  <w:tcW w:w="2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4068, г.Пермь, ул.Крисанова,15</w:t>
                  </w:r>
                </w:p>
              </w:tc>
              <w:tc>
                <w:tcPr>
                  <w:tcW w:w="30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14068, г.Пермь, ул.Кирова,226, офис 4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нее предложение о цене контракта (цене лота) поступило от участника аукциона </w:t>
            </w:r>
          </w:p>
          <w:p>
            <w:pPr>
              <w:pStyle w:val="Normal"/>
              <w:rPr/>
            </w:pPr>
            <w:r>
              <w:rPr/>
              <w:t>ООО «РЭПИР»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(карточка №1) и составило 2 098 296 руб. 85 коп. Он признан победителем аукцион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редпоследнее предложение о цене контракта (цене лота) не поступил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      _____________  Чепкасов Р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                  _____________  Трофимов Д.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Ответственный секретарь   _____________  Савина Н.Ю.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rPr/>
            </w:pPr>
            <w:r>
              <w:rPr/>
              <w:t xml:space="preserve">Представитель заказчика    _____________  Склифус С.А.     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dc:language>en-US</dc:language>
  <cp:lastModifiedBy>Заказ</cp:lastModifiedBy>
  <cp:lastPrinted>2008-12-19T15:42:00Z</cp:lastPrinted>
  <dcterms:modified xsi:type="dcterms:W3CDTF">2008-12-19T10:44:00Z</dcterms:modified>
  <cp:revision>10</cp:revision>
  <dc:subject/>
  <dc:title>ПРОТОКОЛ № 01/03-07</dc:title>
</cp:coreProperties>
</file>