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я к «Документации об аукционе:</w:t>
      </w:r>
      <w:r>
        <w:rPr>
          <w:b/>
        </w:rPr>
        <w:t xml:space="preserve"> </w:t>
      </w:r>
      <w:r>
        <w:rPr>
          <w:b/>
          <w:sz w:val="28"/>
          <w:szCs w:val="28"/>
        </w:rPr>
        <w:t>по открытому аукциону на реконструкцию здания Муниципального образовательного учреждения дополнительного образования детей «Детско – юношеская спортивная школа с обучением цирковому искусству» города Перми» (извещение №723А/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 xml:space="preserve">Согласно Общих сведений об аукционе п. 5 – срок выполнения работ 180 календарных дней с момента заключения контракта. Согласно Технического задания п.8 максимальный срок окончания выполненных работ – 31.06.2009г.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>Будет ли передвинут максимальный срок окончания работ в связи с переносом даты аукциона с 23.12.2008 на 12.01.2009г.?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Максимальный срок окончания работ – 170 календарных дней с момента подписания контракта. На основании Вашего запроса были подготовлены изменения в «Документацию об аукционе: по открытому аукциону на реконструкцию Муниципального образовательного учреждения дополнительного образования детей «Детско-юношеская спортивная школа с обучением цирковому искусству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41:00Z</dcterms:created>
  <dc:creator>Sasha</dc:creator>
  <dc:description/>
  <cp:keywords/>
  <dc:language>en-US</dc:language>
  <cp:lastModifiedBy>Circus</cp:lastModifiedBy>
  <dcterms:modified xsi:type="dcterms:W3CDTF">2008-12-19T06:34:00Z</dcterms:modified>
  <cp:revision>3</cp:revision>
  <dc:subject/>
  <dc:title>Разъяснения к «Документации об аукционе: по открытому аукциону на реконструкцию здания Муниципального образовательного учреждения дополнительного образования детей «Детско – юношеская спортивная школа с обучением цирковому искусству» города Перми» (извещ</dc:title>
</cp:coreProperties>
</file>