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</w:t>
      </w:r>
      <w:r>
        <w:rPr/>
        <w:t>90  от «19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0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ind w:right="350" w:hanging="0"/>
        <w:jc w:val="center"/>
        <w:rPr>
          <w:i/>
          <w:i/>
          <w:sz w:val="22"/>
          <w:szCs w:val="22"/>
        </w:rPr>
      </w:pPr>
      <w:r>
        <w:rPr>
          <w:b/>
        </w:rPr>
        <w:t>к запросу котировок на оказание услуг по перевозке должностных лиц  Администрации Мотовилихинского района г.Перми в 1 квартале 2009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Цель оказания услуг – </w:t>
      </w:r>
      <w:r>
        <w:rPr/>
        <w:t>перевозка должностных лиц администрации рай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Срок оказания услуг – </w:t>
      </w:r>
      <w:r>
        <w:rPr/>
        <w:t>с 10 января 2009г. по 31 марта 2009 го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 xml:space="preserve">3. Фактический адрес Заказчика – </w:t>
      </w:r>
      <w:r>
        <w:rPr/>
        <w:t>г.Пермь, ул.Уральская, 36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 </w:t>
      </w:r>
      <w:r>
        <w:rPr>
          <w:b/>
        </w:rPr>
        <w:t>Место оказания услуг</w:t>
      </w:r>
      <w:r>
        <w:rPr/>
        <w:t>: - г. Перм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  <w:t>5. Требования к качеству и порядку предоставлению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Исполнитель предоставляет Заказчику транспортные средства в технически исправном состоянии, заправленные ГСМ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безопасности, техническому 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заправку автомобилей и получение путевых листов на текущий день производить за пределами времени эксплуатации автомобилей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Cs/>
        </w:rPr>
      </w:pPr>
      <w:r>
        <w:rPr>
          <w:bCs/>
        </w:rPr>
        <w:t>- наличие зимней резин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Краткая характеристика транспортных</w:t>
      </w:r>
      <w:r>
        <w:rPr/>
        <w:t xml:space="preserve"> средств, количество и режим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58"/>
        <w:gridCol w:w="3202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ежим 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шино/часов</w:t>
            </w:r>
          </w:p>
          <w:p>
            <w:pPr>
              <w:pStyle w:val="Normal"/>
              <w:jc w:val="center"/>
              <w:rPr/>
            </w:pPr>
            <w:r>
              <w:rPr/>
              <w:t>по контрак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/>
              <w:t xml:space="preserve">торговый знак </w:t>
            </w:r>
            <w:r>
              <w:rPr>
                <w:szCs w:val="23"/>
              </w:rPr>
              <w:t>Тойота-Камр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эквивалент*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20.00 – ежеднев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 часов в месяц,</w:t>
            </w:r>
            <w:r>
              <w:rPr>
                <w:color w:val="000000"/>
                <w:spacing w:val="8"/>
              </w:rPr>
              <w:t xml:space="preserve"> включая заявки заказчика о представлении автотранспорта в выходные и праздничные дни и вне рабочее врем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/>
              <w:t xml:space="preserve">торговый знак </w:t>
            </w:r>
            <w:r>
              <w:rPr>
                <w:szCs w:val="23"/>
              </w:rPr>
              <w:t>Хендай-Соната</w:t>
            </w:r>
            <w:r>
              <w:rPr>
                <w:szCs w:val="23"/>
                <w:highlight w:val="gree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эквивалент*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шт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19.00 –  в рабочие дни по 5-ти дневной рабочей недел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 часов в месяц,</w:t>
            </w:r>
            <w:r>
              <w:rPr>
                <w:color w:val="000000"/>
                <w:spacing w:val="8"/>
              </w:rPr>
              <w:t xml:space="preserve"> включая заявки заказчика о представлении автотранспорта в выходные и праздничные дни и вне рабочее врем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szCs w:val="23"/>
        </w:rPr>
        <w:t>Тойота-Камри</w:t>
      </w:r>
      <w:r>
        <w:rPr/>
        <w:t xml:space="preserve"> должен соответствовать п.7.1 Технического задания</w:t>
      </w:r>
    </w:p>
    <w:p>
      <w:pPr>
        <w:pStyle w:val="Normal"/>
        <w:jc w:val="both"/>
        <w:rPr>
          <w:b/>
          <w:b/>
        </w:rPr>
      </w:pPr>
      <w:r>
        <w:rPr/>
        <w:t xml:space="preserve">* Эквивалент автомобиля </w:t>
      </w:r>
      <w:r>
        <w:rPr>
          <w:szCs w:val="23"/>
        </w:rPr>
        <w:t>Хендай-Соната</w:t>
      </w:r>
      <w:r>
        <w:rPr/>
        <w:t xml:space="preserve"> должен соответствовать п.7.2 Технического зад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1 Технические требования к автомобилю </w:t>
      </w:r>
      <w:r>
        <w:rPr>
          <w:b/>
          <w:szCs w:val="23"/>
        </w:rPr>
        <w:t>Тойота-Камр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баритные размеры автомобиля, в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.4 и не более 3.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157 л.с./123 кВт и не более 277 л.с./204 кВ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есная база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ска колес:</w:t>
            </w:r>
          </w:p>
          <w:p>
            <w:pPr>
              <w:pStyle w:val="Normal"/>
              <w:rPr/>
            </w:pPr>
            <w:r>
              <w:rPr/>
              <w:t>- передня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 стойках Макферсо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рычажна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орожный просвет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не ранее 20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2 Технические требования к автомобилю </w:t>
      </w:r>
      <w:r>
        <w:rPr>
          <w:b/>
          <w:szCs w:val="23"/>
        </w:rPr>
        <w:t>Хендай-Сона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баритные размеры автомобиля, в м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идячих мест в сал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сал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елюровый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Бензиновый 2.7 </w:t>
            </w:r>
            <w:r>
              <w:rPr>
                <w:lang w:val="en-US"/>
              </w:rPr>
              <w:t>V</w:t>
            </w:r>
            <w:r>
              <w:rPr/>
              <w:t>6</w:t>
            </w:r>
            <w:r>
              <w:rPr>
                <w:lang w:val="en-US"/>
              </w:rPr>
              <w:t xml:space="preserve"> DOHC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ощность нетто, кВТ (л.с.)/об.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/6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есная база, в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ска колес:</w:t>
            </w:r>
          </w:p>
          <w:p>
            <w:pPr>
              <w:pStyle w:val="Normal"/>
              <w:rPr/>
            </w:pPr>
            <w:r>
              <w:rPr/>
              <w:t>- передня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дня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езависимая, на поперечных рычагах, с гидравлическими амортизаторами, цилиндрическими пружинами и стабилизатором поперечной устойчивост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зависимая, многорычажная, с цилиндрическими пружинами и гидравлическими амортизаторами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орожный просвет, в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скорость, км/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ни безопас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не ранее 2005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52:00Z</dcterms:created>
  <dc:creator>Света</dc:creator>
  <dc:description/>
  <cp:keywords/>
  <dc:language>en-US</dc:language>
  <cp:lastModifiedBy>pc131900</cp:lastModifiedBy>
  <cp:lastPrinted>2008-12-19T15:51:00Z</cp:lastPrinted>
  <dcterms:modified xsi:type="dcterms:W3CDTF">2008-12-19T10:52:00Z</dcterms:modified>
  <cp:revision>2</cp:revision>
  <dc:subject/>
  <dc:title>Приложение № 2</dc:title>
</cp:coreProperties>
</file>