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90  от «19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/факс: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Тел./факс_______________________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:  в администрацию Мотовилихинского района г.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0 от «19» декабря 2008 года о проведении запроса котировок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по перевозке должностных лиц администрации Мотовилихинского района в 1 квартале 2009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25" w:type="dxa"/>
        <w:jc w:val="left"/>
        <w:tblInd w:w="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433"/>
        <w:gridCol w:w="2214"/>
        <w:gridCol w:w="2473"/>
      </w:tblGrid>
      <w:tr>
        <w:trPr>
          <w:trHeight w:val="840" w:hRule="atLeast"/>
        </w:trPr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(марка и серия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выпуск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я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кол-во часов эксплуатации автомобиля на весь срок оказания услуг 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тоимость услуг, оказываемых автомобилем</w:t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)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Предлагаемая цена оказания услуг составляет _____________ рублей, в том числе НДС ___________________ рублей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и включает в себя 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</w:t>
      </w:r>
      <w:r>
        <w:rPr>
          <w:i/>
          <w:sz w:val="16"/>
          <w:szCs w:val="16"/>
        </w:rPr>
        <w:t xml:space="preserve">(сведения о включенных расходах в т.ч. расходах на перевозку, страхование, уплату таможенных пошлин, налогов, сборов и других 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обязательных платежей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ш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 (на, но) оказать услуги по перевозке должностных лиц администрации Мотовилихинского района в 1 квартале 2009 года на условиях контракта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4:00Z</dcterms:created>
  <dc:creator>tevelevadb</dc:creator>
  <dc:description/>
  <cp:keywords/>
  <dc:language>en-US</dc:language>
  <cp:lastModifiedBy>pc131900</cp:lastModifiedBy>
  <cp:lastPrinted>2008-11-27T09:50:00Z</cp:lastPrinted>
  <dcterms:modified xsi:type="dcterms:W3CDTF">2008-12-19T10:54:00Z</dcterms:modified>
  <cp:revision>2</cp:revision>
  <dc:subject/>
  <dc:title>ЗАПРОС КОТИРОВОЧНОЙ ЦЕНЫ</dc:title>
</cp:coreProperties>
</file>