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№  </w:t>
      </w:r>
      <w:r>
        <w:rPr/>
        <w:t>от «__» _________ 200__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350" w:hanging="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ind w:right="350" w:hanging="0"/>
        <w:jc w:val="center"/>
        <w:rPr>
          <w:i/>
          <w:i/>
          <w:sz w:val="22"/>
          <w:szCs w:val="22"/>
        </w:rPr>
      </w:pPr>
      <w:r>
        <w:rPr>
          <w:b/>
        </w:rPr>
        <w:t>на оказание услуг по перевозке должностных лиц  администрации Мотовилихинского района г.Перми в 1 квартале 2009 года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1. Цель оказания услуг – </w:t>
      </w:r>
      <w:r>
        <w:rPr/>
        <w:t>перевозка должностных лиц администрации райо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2. Срок оказания услуг – </w:t>
      </w:r>
      <w:r>
        <w:rPr/>
        <w:t>с 10 января 2009г. по 31 марта 2009 год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 xml:space="preserve">3. Фактический адрес Заказчика – </w:t>
      </w:r>
      <w:r>
        <w:rPr/>
        <w:t>г.Пермь, ул.Уральская, 36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b/>
        </w:rPr>
        <w:t>4</w:t>
      </w:r>
      <w:r>
        <w:rPr/>
        <w:t xml:space="preserve">.  </w:t>
      </w:r>
      <w:r>
        <w:rPr>
          <w:b/>
        </w:rPr>
        <w:t>Место оказания услуг</w:t>
      </w:r>
      <w:r>
        <w:rPr/>
        <w:t>: - г. Пермь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2340" w:leader="none"/>
          <w:tab w:val="center" w:pos="4677" w:leader="none"/>
          <w:tab w:val="left" w:pos="7185" w:leader="none"/>
        </w:tabs>
        <w:jc w:val="both"/>
        <w:rPr>
          <w:b/>
          <w:b/>
        </w:rPr>
      </w:pPr>
      <w:r>
        <w:rPr>
          <w:b/>
        </w:rPr>
        <w:t>5. Требования к качеству и порядку предоставлению услуг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Исполнитель предоставляет Заказчику транспортные средства в технически исправном состоянии, заправленные ГСМ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Автомобили должны соответствовать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безопасности, техническому  состоянию и методам проверок, установленных ГОСТом Р 51709-2001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ребованиям к системам отопления, вентиляции  установленных ГОСТом Р 50993-96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При оказании услуг Исполнитель обеспечивает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наличие закрепленных на постоянной основе автомобилей и водителей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ежедневный контроль за техническим состоянием автомобилей перед выездом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техническое обслуживание и ремонт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езопасную эксплуатацию автомобилей в соответствии с целями оказания услуг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е чистых транспортных средств как внутри, так и снаружи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 предоставления замены водителя в случае отсутствия (отпуска и др.) закреплённого водител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буксировку транспортного средства обеспечивает Исполнитель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диспетчерское обслуживание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- заправку автомобилей и получение путевых листов на текущий день производить за пределами времени эксплуатации автомобилей;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bCs/>
        </w:rPr>
      </w:pPr>
      <w:r>
        <w:rPr>
          <w:bCs/>
        </w:rPr>
        <w:t>- наличие зимней резины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6. Краткая характеристика транспортных</w:t>
      </w:r>
      <w:r>
        <w:rPr/>
        <w:t xml:space="preserve"> средств, количество и режим работы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658"/>
        <w:gridCol w:w="3202"/>
        <w:gridCol w:w="198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ое средств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Режим  рабо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ашино/часов</w:t>
            </w:r>
          </w:p>
          <w:p>
            <w:pPr>
              <w:pStyle w:val="Normal"/>
              <w:jc w:val="center"/>
              <w:rPr/>
            </w:pPr>
            <w:r>
              <w:rPr/>
              <w:t>по контракту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 xml:space="preserve">торговый знак </w:t>
            </w:r>
            <w:r>
              <w:rPr>
                <w:szCs w:val="23"/>
              </w:rPr>
              <w:t>Тойота-Камр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шт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20.00 – ежедневн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 часов в месяц,</w:t>
            </w:r>
            <w:r>
              <w:rPr>
                <w:color w:val="000000"/>
                <w:spacing w:val="8"/>
              </w:rPr>
              <w:t xml:space="preserve"> включая заявки заказчика о представлении автотранспорта в выходные и праздничные дни и вне рабочее время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Легковой автомобиль, </w:t>
            </w:r>
          </w:p>
          <w:p>
            <w:pPr>
              <w:pStyle w:val="Normal"/>
              <w:rPr/>
            </w:pPr>
            <w:r>
              <w:rPr/>
              <w:t xml:space="preserve">торговый знак </w:t>
            </w:r>
            <w:r>
              <w:rPr>
                <w:szCs w:val="23"/>
              </w:rPr>
              <w:t>Хендай-Соната</w:t>
            </w:r>
            <w:r>
              <w:rPr>
                <w:szCs w:val="23"/>
                <w:highlight w:val="green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ли эквивалент*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шт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8.00 до 19.00 –  в рабочие дни по 5-ти дневной рабочей неделе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более 300 часов в месяц,</w:t>
            </w:r>
            <w:r>
              <w:rPr>
                <w:color w:val="000000"/>
                <w:spacing w:val="8"/>
              </w:rPr>
              <w:t xml:space="preserve"> включая заявки заказчика о представлении автотранспорта в выходные и праздничные дни и вне рабочее врем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Эквивалент автомобиля </w:t>
      </w:r>
      <w:r>
        <w:rPr>
          <w:szCs w:val="23"/>
        </w:rPr>
        <w:t>Тойота-Камри</w:t>
      </w:r>
      <w:r>
        <w:rPr/>
        <w:t xml:space="preserve"> должен соответствовать п.7.1 Технического задания</w:t>
      </w:r>
    </w:p>
    <w:p>
      <w:pPr>
        <w:pStyle w:val="Normal"/>
        <w:jc w:val="both"/>
        <w:rPr>
          <w:b/>
          <w:b/>
        </w:rPr>
      </w:pPr>
      <w:r>
        <w:rPr/>
        <w:t xml:space="preserve">* Эквивалент автомобиля </w:t>
      </w:r>
      <w:r>
        <w:rPr>
          <w:szCs w:val="23"/>
        </w:rPr>
        <w:t>Хендай-Соната</w:t>
      </w:r>
      <w:r>
        <w:rPr/>
        <w:t xml:space="preserve"> должен соответствовать п.7.2 Технического зада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1 Технические требования к автомобилю </w:t>
      </w:r>
      <w:r>
        <w:rPr>
          <w:b/>
          <w:szCs w:val="23"/>
        </w:rPr>
        <w:t>Тойота-Камри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2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 автомобиля, в мм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1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8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идячих мест в салон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ензиновый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в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2.4 и не более 3.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е менее 157 л.с./123 кВт и не более 277 л.с./204 кВт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есная база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7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а стойках Макферсон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вухрычажная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топливного бака, 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рожный просвет, в мм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скорость, км/ч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ни безопасност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7.2 Технические требования к автомобилю </w:t>
      </w:r>
      <w:r>
        <w:rPr>
          <w:b/>
          <w:szCs w:val="23"/>
        </w:rPr>
        <w:t>Хендай-Соната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396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Тип кузова</w:t>
            </w:r>
            <w:r>
              <w:rPr/>
              <w:t xml:space="preserve">  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 xml:space="preserve">Седан                                                                                             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абаритные размеры автомобиля, в мм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длина,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4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высот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22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шири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2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личество сидячих мест в салоне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ип салон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велюровый</w:t>
            </w:r>
          </w:p>
        </w:tc>
      </w:tr>
      <w:tr>
        <w:trPr/>
        <w:tc>
          <w:tcPr>
            <w:tcW w:w="9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вигатель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тип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Бензиновый 2.7 </w:t>
            </w:r>
            <w:r>
              <w:rPr>
                <w:lang w:val="en-US"/>
              </w:rPr>
              <w:t>V</w:t>
            </w:r>
            <w:r>
              <w:rPr/>
              <w:t>6</w:t>
            </w:r>
            <w:r>
              <w:rPr>
                <w:lang w:val="en-US"/>
              </w:rPr>
              <w:t xml:space="preserve"> DOHC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рабочий объем, л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65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мощность нетто, кВТ (л.с.)/об.мин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2/60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лесная база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00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ска колес:</w:t>
            </w:r>
          </w:p>
          <w:p>
            <w:pPr>
              <w:pStyle w:val="Normal"/>
              <w:rPr/>
            </w:pPr>
            <w:r>
              <w:rPr/>
              <w:t>- передня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дняя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независимая, на поперечных рычагах, с гидравлическими амортизаторами, цилиндрическими пружинами и стабилизатором поперечной устойчивости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зависимая, многорычажная, с цилиндрическими пружинами и гидравлическими амортизаторами 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Дорожный просвет, в мм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7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скорость, км/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6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мни безопасности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наличие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д выпуска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green"/>
              </w:rPr>
            </w:pPr>
            <w:r>
              <w:rPr/>
              <w:t>не ранее 2005</w:t>
            </w:r>
          </w:p>
        </w:tc>
      </w:tr>
    </w:tbl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1:08:00Z</dcterms:created>
  <dc:creator>Света</dc:creator>
  <dc:description/>
  <cp:keywords/>
  <dc:language>en-US</dc:language>
  <cp:lastModifiedBy>pc131900</cp:lastModifiedBy>
  <cp:lastPrinted>2008-12-19T15:51:00Z</cp:lastPrinted>
  <dcterms:modified xsi:type="dcterms:W3CDTF">2008-12-19T11:09:00Z</dcterms:modified>
  <cp:revision>4</cp:revision>
  <dc:subject/>
  <dc:title>Приложение № 2</dc:title>
</cp:coreProperties>
</file>