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8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 на поставку товара</w:t>
      </w:r>
      <w:r>
        <w:rPr>
          <w:b/>
          <w:sz w:val="20"/>
          <w:szCs w:val="20"/>
        </w:rPr>
        <w:t>: «Приобретение мягкой мебели для общественных центров, расположенных  по адресам: бульвар Гагарина, 58в, ул. Гашкова, 41а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ннского района 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4.00 час.</w:t>
        <w:tab/>
        <w:tab/>
        <w:tab/>
        <w:tab/>
        <w:tab/>
        <w:tab/>
        <w:tab/>
        <w:t xml:space="preserve">                    19 декабря 2008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>1.1. Заместитель председателя комисси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иткин Павел Иван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Еремеева Ирина Михайло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Власов Николай Александ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Дробинин Александр Льво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3.  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крыпник Светлана Геннад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>Наименование предмета запроса котировок: «Приобретение мягкой мебели для общественных центров, расположенных по адресам: бульвар Гагарина, 58в, ул. Гашкова, 41а»</w:t>
      </w:r>
    </w:p>
    <w:p>
      <w:pPr>
        <w:pStyle w:val="Normal"/>
        <w:jc w:val="both"/>
        <w:rPr/>
      </w:pPr>
      <w:r>
        <w:rPr>
          <w:sz w:val="18"/>
          <w:szCs w:val="18"/>
        </w:rPr>
        <w:t>(и</w:t>
      </w:r>
      <w:r>
        <w:rPr>
          <w:sz w:val="20"/>
          <w:szCs w:val="20"/>
        </w:rPr>
        <w:t>звещение о проведении запроса котировок № 89 размещено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 в сети Интернет 11 декабря 2008 год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210000,00 (Двести десять тысяч) рублей 00 копее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Приобретение мягкой  мебели для общественного центра по адресу бул. Гагарина, 58в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0"/>
        <w:gridCol w:w="760"/>
        <w:gridCol w:w="5000"/>
      </w:tblGrid>
      <w:tr>
        <w:trPr>
          <w:trHeight w:val="40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ван двухместный кож.зам. (155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двухместный. Обивка к/з черный. Диван имеет эргономичную форму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ж.зам. (90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. Обивка к/з черный. Кресло имеет эргономичную форму и аналогичный дизайн с диваном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кож. зам. (40*40*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ный, красный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. Обивка к/з черный и красный.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5.2.Приобретение мягкой мебели для общественного центра по адресу ул. Гашкова, 41а:</w:t>
      </w:r>
    </w:p>
    <w:tbl>
      <w:tblPr>
        <w:tblW w:w="95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70"/>
        <w:gridCol w:w="760"/>
        <w:gridCol w:w="5000"/>
      </w:tblGrid>
      <w:tr>
        <w:trPr>
          <w:trHeight w:val="40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а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ван двухместный кож.зам. (155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 двухместный. Обивка к/з черный. Диван имеет эргономичную форму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кож.зам. (90*90*88) (черный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. Обивка к/з черный. Кресло имеет эргономичную форму и аналогичный дизайн с диваном.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 кож. зам. (40*40*4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рный, красный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етка. Обивка к/з черный и красный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Срок гарантии на мебель - 10 л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Место поставки: г. Пермь, Мотовилихинский район, бул. Гагарина, 58в, ул. Гашкова, 41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Сроки поставки: </w:t>
      </w:r>
      <w:r>
        <w:rPr>
          <w:color w:val="000000"/>
          <w:sz w:val="20"/>
          <w:szCs w:val="20"/>
        </w:rPr>
        <w:t>в день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Оплата за выполненные работы производится без выплаты аванса, в течение 10 дней после предоставления счета-фактуры и накладной.</w:t>
      </w:r>
    </w:p>
    <w:p>
      <w:pPr>
        <w:pStyle w:val="Normal"/>
        <w:jc w:val="both"/>
        <w:rPr/>
      </w:pPr>
      <w:r>
        <w:rPr>
          <w:sz w:val="20"/>
          <w:szCs w:val="20"/>
        </w:rPr>
        <w:t>5.7. Цена товара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обязательных 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– от 5 до 20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До окончания указанного в извещении о проведении запроса котировок срока подачи котировочных заявок (до 18.00 час. 18.08.2008) поступило 4 (четыре) котировочных заявки, что зафиксировано в журнале регистрации № 89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7.Участники размещения заказа:</w:t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88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ОО «Амати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134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остон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2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Престиж-Строй»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000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ефо Пермь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0,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/>
        <w:t>8.1. Отклонить котировочные заявки следующих участников размещения заказа: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386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инятого решения о несоответстви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Амати»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 наименования и характеристики поставляемых товаров, на поставку которых размещается заказ (ст. 44, п.3 ФЗ № 94-ФЗ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8.2. признать котировочные заявки участников размещения заказа ООО «Бостон», ООО «Престиж-Строй», «Дефо Пермь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ООО «Престиж-Строй» и составила 160000,0 (Сто шестьдесят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0.1.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ОО «Престиж-Строй»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614000,  г. Пермь, ул. Бригадирская, 36 офис 2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0,  г. Пермь, ул. Бригадирская, 36 офис 2</w:t>
      </w:r>
    </w:p>
    <w:p>
      <w:pPr>
        <w:pStyle w:val="Normal"/>
        <w:jc w:val="both"/>
        <w:rPr/>
      </w:pPr>
      <w:r>
        <w:rPr>
          <w:sz w:val="18"/>
          <w:szCs w:val="18"/>
        </w:rPr>
        <w:t>Цена муниципального контракта –160000,0 (Сто шестьдесят тысяч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ООО «Бонтон»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Юридический адрес: 614000,  г. Пермь, ул. Окулова, 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Фактический (почтовый) адрес: 614000,  г. Пермь, ул. Окулова, 80</w:t>
      </w:r>
    </w:p>
    <w:p>
      <w:pPr>
        <w:pStyle w:val="Normal"/>
        <w:jc w:val="both"/>
        <w:rPr/>
      </w:pPr>
      <w:r>
        <w:rPr>
          <w:sz w:val="18"/>
          <w:szCs w:val="18"/>
        </w:rPr>
        <w:t>Цена муниципального контракта – 160620,0 (Сто шестьдесят тысяч шестьсот двадцать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2.Подписи:</w:t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председателя комиссии:                               _______________  /П.И.Ситк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:                                         _______________</w:t>
        <w:tab/>
        <w:t xml:space="preserve">  /Л.А.Мейтарджева/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________________ /И.М.Ереме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 /Н.А.Влас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_______________/А.Л.Дробин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ab/>
        <w:t xml:space="preserve">              _______________  /С.Г. Скрыпни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7:00Z</dcterms:created>
  <dc:creator>pc130205</dc:creator>
  <dc:description/>
  <cp:keywords/>
  <dc:language>en-US</dc:language>
  <cp:lastModifiedBy>pc131900</cp:lastModifiedBy>
  <cp:lastPrinted>2008-08-19T12:09:00Z</cp:lastPrinted>
  <dcterms:modified xsi:type="dcterms:W3CDTF">2008-12-19T11:07:00Z</dcterms:modified>
  <cp:revision>2</cp:revision>
  <dc:subject/>
  <dc:title>ПРОТОКОЛ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502354</vt:r8>
  </property>
  <property fmtid="{D5CDD505-2E9C-101B-9397-08002B2CF9AE}" pid="3" name="_AuthorEmail">
    <vt:lpwstr>130205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