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СОГЛАСОВАНО: </w:t>
      </w:r>
    </w:p>
    <w:p>
      <w:pPr>
        <w:pStyle w:val="Normal"/>
        <w:rPr/>
      </w:pPr>
      <w:r>
        <w:rPr/>
        <w:t xml:space="preserve">Начальник планово-экономического </w:t>
      </w:r>
    </w:p>
    <w:p>
      <w:pPr>
        <w:pStyle w:val="Normal"/>
        <w:rPr/>
      </w:pPr>
      <w:r>
        <w:rPr/>
        <w:t xml:space="preserve">департамента </w:t>
      </w:r>
    </w:p>
    <w:p>
      <w:pPr>
        <w:pStyle w:val="Normal"/>
        <w:rPr/>
      </w:pPr>
      <w:r>
        <w:rPr/>
        <w:t xml:space="preserve">администрации города Перми </w:t>
      </w:r>
    </w:p>
    <w:p>
      <w:pPr>
        <w:pStyle w:val="Normal"/>
        <w:rPr/>
      </w:pPr>
      <w:r>
        <w:rPr>
          <w:u w:val="single"/>
        </w:rPr>
        <w:tab/>
        <w:tab/>
        <w:tab/>
      </w:r>
      <w:r>
        <w:rPr/>
        <w:t xml:space="preserve"> Р.Ю. Чепкасов </w:t>
      </w:r>
    </w:p>
    <w:p>
      <w:pPr>
        <w:pStyle w:val="Normal"/>
        <w:rPr/>
      </w:pPr>
      <w:r>
        <w:rPr/>
        <w:t>«</w:t>
      </w:r>
      <w:r>
        <w:rPr>
          <w:u w:val="single"/>
        </w:rPr>
        <w:tab/>
      </w:r>
      <w:r>
        <w:rPr/>
        <w:t xml:space="preserve">» </w:t>
      </w:r>
      <w:r>
        <w:rPr>
          <w:u w:val="single"/>
        </w:rPr>
        <w:tab/>
        <w:tab/>
        <w:tab/>
      </w:r>
      <w:r>
        <w:rPr/>
        <w:t xml:space="preserve"> 2008г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Утверждаю: </w:t>
      </w:r>
    </w:p>
    <w:p>
      <w:pPr>
        <w:pStyle w:val="Normal"/>
        <w:rPr/>
      </w:pPr>
      <w:r>
        <w:rPr/>
        <w:t xml:space="preserve">Директор МОУ ДОД </w:t>
      </w:r>
    </w:p>
    <w:p>
      <w:pPr>
        <w:pStyle w:val="Normal"/>
        <w:rPr/>
      </w:pPr>
      <w:r>
        <w:rPr/>
        <w:t>«Детско-юношеская спортивная школа</w:t>
      </w:r>
    </w:p>
    <w:p>
      <w:pPr>
        <w:pStyle w:val="Normal"/>
        <w:rPr/>
      </w:pPr>
      <w:r>
        <w:rPr/>
        <w:t xml:space="preserve">с обучением цирковому искусству» </w:t>
      </w:r>
    </w:p>
    <w:p>
      <w:pPr>
        <w:pStyle w:val="Normal"/>
        <w:rPr/>
      </w:pPr>
      <w:r>
        <w:rPr/>
        <w:t xml:space="preserve">г. Перми </w:t>
      </w:r>
    </w:p>
    <w:p>
      <w:pPr>
        <w:pStyle w:val="Normal"/>
        <w:rPr/>
      </w:pPr>
      <w:r>
        <w:rPr>
          <w:u w:val="single"/>
        </w:rPr>
        <w:tab/>
        <w:tab/>
        <w:tab/>
      </w:r>
      <w:r>
        <w:rPr/>
        <w:t xml:space="preserve"> Б.Ю. Радостев</w:t>
      </w:r>
    </w:p>
    <w:p>
      <w:pPr>
        <w:pStyle w:val="Normal"/>
        <w:rPr/>
      </w:pPr>
      <w:r>
        <w:rPr/>
        <w:t>«</w:t>
      </w:r>
      <w:r>
        <w:rPr>
          <w:u w:val="single"/>
        </w:rPr>
        <w:tab/>
      </w:r>
      <w:r>
        <w:rPr/>
        <w:t xml:space="preserve">» </w:t>
      </w:r>
      <w:r>
        <w:rPr>
          <w:u w:val="single"/>
        </w:rPr>
        <w:tab/>
        <w:tab/>
        <w:tab/>
      </w:r>
      <w:r>
        <w:rPr/>
        <w:t xml:space="preserve"> 2008г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723А/2 о внесении изменений в «Документацию об аукционе: по открытому аукциону на реконструкцию здания Муниципального образовательного учреждения дополнительного образования детей «Детско – юношеская спортивная школа с обучением цирковому искусству»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связи с допущенной технической ошибкой читать в следующей (новой) редакци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976"/>
        <w:gridCol w:w="2807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ая редакция с учетом изменений №723А/1 от 08.12.2008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ая редакция</w:t>
            </w:r>
          </w:p>
        </w:tc>
      </w:tr>
      <w:tr>
        <w:trPr>
          <w:trHeight w:val="585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ие сведения об аукционе 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Место, условия и сроки выполнения работ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 работ – г. Пермь, ул. Нефтяников, 60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выполнения работ: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чало выполнения работ – с момента заключения контракта; 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максимальный срок выполнения работ – 180 календарных дней (работы проводятся поэтапно согласно технического задания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. Общие сведения об аукционе 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Место, условия и сроки выполнения работ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 работ – г. Пермь, ул. Нефтяников, 60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выполнения работ: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чало выполнения работ – с момента заключения контракта; 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максимальный срок выполнения работ – 170 календарных дней (работы проводятся поэтапно согласно технического задания)</w:t>
            </w:r>
          </w:p>
        </w:tc>
      </w:tr>
      <w:tr>
        <w:trPr>
          <w:trHeight w:val="585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сведения об аукцио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. Разъяснения документации об аукцио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1.11.2008г.  до 24.12.2008г. участник размещения заказа вправе направить запрос о разъяснении положений документации об аукционе. В течение двух рабочих дней ответит на запрос, полученный не позднее 23.12.2008 г. и в течение одного дня со дня направления,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gorodperm.ru</w:t>
              </w:r>
            </w:hyperlink>
            <w:r>
              <w:rPr>
                <w:sz w:val="20"/>
                <w:szCs w:val="20"/>
              </w:rPr>
              <w:t>),  включая предмет запроса, но без указания участника размещения заказа, от  которого поступил запрос.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сведения об аукцио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. Разъяснения документации об аукцион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 21.11.2008г. до 07.01.2009 г. участник размещения заказа вправе направить запрос о разъяснении положений документации об аукционе. В течение двух рабочих дней ответит на запрос, полученный не позднее 06.01.2009 г. и в течение одного дня со дня направления,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ww.gorodperm.ru</w:t>
              </w:r>
            </w:hyperlink>
            <w:r>
              <w:rPr>
                <w:sz w:val="20"/>
                <w:szCs w:val="20"/>
              </w:rPr>
              <w:t>),  включая предмет запроса, но без указания участника размещения заказа, от  которого поступил запрос.</w:t>
            </w:r>
          </w:p>
        </w:tc>
      </w:tr>
      <w:tr>
        <w:trPr>
          <w:trHeight w:val="585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Подача заявок на участие в аукционе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рядок, место, дата начала и дата окончания срока подачи заявок на участие в аукцио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участия в аукционе участник размещения заказа может с 22.11.2008г. до 10 часов 00 мин. 29.12.2008г. подать  заказчику заявку на участие в аукционе, оформленную в соответствии настоящей документацией об аукционе, по адресу: г. Пермь, </w:t>
            </w:r>
            <w:r>
              <w:rPr>
                <w:color w:val="000000"/>
                <w:sz w:val="20"/>
                <w:szCs w:val="20"/>
              </w:rPr>
              <w:t>ул. Нефтяников, 60а, каб. 13 (далее по тексту).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Подача заявок на участие в аукционе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рядок, место, дата начала и дата окончания срока подачи заявок на участие в аукцио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частия в аукционе участник размещения заказа может с 22.11.2008г. до 10 часов 00 мин. 12.01.2009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г. подать  заказчику заявку на участие в аукционе, оформленную в соответствии настоящей документацией об аукционе, по адресу: г. Пермь, </w:t>
            </w:r>
            <w:r>
              <w:rPr>
                <w:color w:val="000000"/>
                <w:sz w:val="20"/>
                <w:szCs w:val="20"/>
              </w:rPr>
              <w:t xml:space="preserve">ул. Нефтяников, 60а, каб. 13 (далее по тексту). </w:t>
            </w:r>
          </w:p>
        </w:tc>
      </w:tr>
      <w:tr>
        <w:trPr>
          <w:trHeight w:val="1843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Рассмотрения заявок на участие в аукцио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есто, порядок, день и время начала рассмотрения заявок на участие в аукционе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рассмотрения заявок на участие в аукционе назначено после 10 часов 00 мин. 29.12.2008г.  по адресу: г. Пермь, </w:t>
            </w:r>
            <w:r>
              <w:rPr>
                <w:color w:val="000000"/>
                <w:sz w:val="20"/>
                <w:szCs w:val="20"/>
              </w:rPr>
              <w:t xml:space="preserve">ул. Нефтяников, 60а, каб. 13 (далее по тексту) 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Рассмотрения заявок на участие в аукцио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есто, порядок, день и время начала рассмотрения заявок на участие в аукционе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рассмотрения заявок на участие в аукционе назначено после 10 часов 00 мин. 12.01.2009г.  по адресу: г. Пермь, </w:t>
            </w:r>
            <w:r>
              <w:rPr>
                <w:color w:val="000000"/>
                <w:sz w:val="20"/>
                <w:szCs w:val="20"/>
              </w:rPr>
              <w:t xml:space="preserve">ул. Нефтяников, 60а, каб. 13 (далее по тексту)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 xml:space="preserve">. Проведение аукцио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Место, порядок, дата и время проведения аукциона </w:t>
            </w:r>
          </w:p>
          <w:p>
            <w:pPr>
              <w:pStyle w:val="ConsPlusNormal"/>
              <w:widowControl/>
              <w:ind w:firstLine="54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ведение аукциона назначено на 11 часов 30 мин.  12.01.2009г. по адресу: г. Пермь, ул. Сибирская, 15, 1 этаж (зал заседаний).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 xml:space="preserve">. Проведение аукцио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Место, порядок, дата и время проведения аукцио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укциона назначено на 10 часов 45 мин. 27.01.2009г. по адресу: г. Пермь, ул. Сибирская, 15, 1 этаж (зал заседаний).</w:t>
            </w:r>
          </w:p>
        </w:tc>
      </w:tr>
      <w:tr>
        <w:trPr>
          <w:trHeight w:val="585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иложение №4 к документации об аукцион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роизводства рабо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этапа работ по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-строке: сдача-приемка результата выполненных работ (не менее 5 дней) 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ложение №4 к документации об аукцион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роизводства рабо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этапа работ по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строке читать в следующей редакции: Сдача-приемка результата выполненных работ (в течение 5 рабочих дней)</w:t>
            </w:r>
          </w:p>
        </w:tc>
      </w:tr>
      <w:tr>
        <w:trPr>
          <w:trHeight w:val="585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5 к документации об аукцио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хническое задание на реконструкцию здания Муниципального образовательного учреждения дополнительного образования детей «Детско-юношеская спортивная школа с обучением цирковому искусству» города Пер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Нефтяников, 60 «А»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5 к документации об аукцио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хническое задание на реконструкцию здания Муниципального образовательного учреждения дополнительного образования детей «Детско-юношеская спортивная школа с обучением цирковому искусству» города Пер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Нефтяников, 60 «А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. Этапы выполненных работ и сдача объекта в эксплуатацию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огласно графика производственных работ, максимальный срок окончания выполненных работ – 31.06.2009г. 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8. Этапы выполненных работ и сдача объекта в эксплуатацию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огласно графика производственных работ, максимальный срок окончания выполненных работ – 170 календарных дней с момента заключения муниципального контракта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Поэтапный срок выполнения работ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сего – не более 180 календарных дней, в том числе по каждому этапу: </w:t>
            </w:r>
          </w:p>
          <w:p>
            <w:pPr>
              <w:pStyle w:val="Normal1"/>
              <w:rPr/>
            </w:pPr>
            <w:r>
              <w:rPr/>
              <w:t>- ЛС №02-01 на общие строительные работы, спортивный зал – не более 70 кал. дней</w:t>
            </w:r>
          </w:p>
          <w:p>
            <w:pPr>
              <w:pStyle w:val="Normal1"/>
              <w:rPr/>
            </w:pPr>
            <w:r>
              <w:rPr/>
              <w:t xml:space="preserve">- ЛС №02-02 на отопление, спортивный зал – не более 7 кал. дней. </w:t>
            </w:r>
          </w:p>
          <w:p>
            <w:pPr>
              <w:pStyle w:val="Normal1"/>
              <w:rPr/>
            </w:pPr>
            <w:r>
              <w:rPr/>
              <w:t xml:space="preserve">- ЛС №02-03 на пожарную сигнализацию, спортивный зал – не более  4 кал. дней. </w:t>
            </w:r>
          </w:p>
          <w:p>
            <w:pPr>
              <w:pStyle w:val="Normal1"/>
              <w:rPr/>
            </w:pPr>
            <w:r>
              <w:rPr/>
              <w:t xml:space="preserve">- ЛС №02-04 на силовое электрооборудование, спортивный зал – не более 5 кал. дней. </w:t>
            </w:r>
          </w:p>
          <w:p>
            <w:pPr>
              <w:pStyle w:val="Normal1"/>
              <w:rPr/>
            </w:pPr>
            <w:r>
              <w:rPr/>
              <w:t xml:space="preserve">- ЛС №02-05 на вентиляцию, спортивный зал – не более 2 кал. дней. </w:t>
            </w:r>
          </w:p>
          <w:p>
            <w:pPr>
              <w:pStyle w:val="Normal1"/>
              <w:rPr/>
            </w:pPr>
            <w:r>
              <w:rPr/>
              <w:t xml:space="preserve">- ЛС №02-06 на ИТП, спортивный зал – не более 21 кал. дня. </w:t>
            </w:r>
          </w:p>
          <w:p>
            <w:pPr>
              <w:pStyle w:val="Normal1"/>
              <w:rPr/>
            </w:pPr>
            <w:r>
              <w:rPr/>
              <w:t xml:space="preserve">- ЛС №03-01 на общие строительные работы, холодный склад – не более 16 кал. дней. </w:t>
            </w:r>
          </w:p>
          <w:p>
            <w:pPr>
              <w:pStyle w:val="Normal1"/>
              <w:rPr/>
            </w:pPr>
            <w:r>
              <w:rPr/>
              <w:t xml:space="preserve">- ЛС №03-02 на электромонтажные работы, холодный склад – не более 2 кал. дней. </w:t>
            </w:r>
          </w:p>
          <w:p>
            <w:pPr>
              <w:pStyle w:val="Normal1"/>
              <w:rPr/>
            </w:pPr>
            <w:r>
              <w:rPr/>
              <w:t xml:space="preserve">- ЛС №06-01 на теплотрассу, спортивный зал – не более 4 кал. дней. </w:t>
            </w:r>
          </w:p>
          <w:p>
            <w:pPr>
              <w:pStyle w:val="Normal1"/>
              <w:rPr/>
            </w:pPr>
            <w:r>
              <w:rPr/>
              <w:t xml:space="preserve">- ЛС №07-01 на проезды, тротуары, площадки – не более 14 кал. дне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ЛС №07-02 на озеленение – не более 20 кал. дне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 xml:space="preserve">9. Поэтапный срок выполнения работ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сего – не более 170 календарных дней, в том числе по каждому этапу: </w:t>
            </w:r>
          </w:p>
          <w:p>
            <w:pPr>
              <w:pStyle w:val="Normal1"/>
              <w:rPr/>
            </w:pPr>
            <w:r>
              <w:rPr/>
              <w:t>- ЛС №02-01 на общие строительные работы, спортивный зал – не более 70 кал. дней</w:t>
            </w:r>
          </w:p>
          <w:p>
            <w:pPr>
              <w:pStyle w:val="Normal1"/>
              <w:rPr/>
            </w:pPr>
            <w:r>
              <w:rPr/>
              <w:t xml:space="preserve">- ЛС №02-02 на отопление, спортивный зал – не более 7 кал. дней. </w:t>
            </w:r>
          </w:p>
          <w:p>
            <w:pPr>
              <w:pStyle w:val="Normal1"/>
              <w:rPr/>
            </w:pPr>
            <w:r>
              <w:rPr/>
              <w:t xml:space="preserve">- ЛС №02-03 на пожарную сигнализацию, спортивный зал – не более  4 кал. дней. </w:t>
            </w:r>
          </w:p>
          <w:p>
            <w:pPr>
              <w:pStyle w:val="Normal1"/>
              <w:rPr/>
            </w:pPr>
            <w:r>
              <w:rPr/>
              <w:t xml:space="preserve">- ЛС №02-04 на силовое электрооборудование, спортивный зал – не более 5 кал. дней. </w:t>
            </w:r>
          </w:p>
          <w:p>
            <w:pPr>
              <w:pStyle w:val="Normal1"/>
              <w:rPr/>
            </w:pPr>
            <w:r>
              <w:rPr/>
              <w:t xml:space="preserve">- ЛС №02-05 на вентиляцию, спортивный зал – не более 2 кал. дней. </w:t>
            </w:r>
          </w:p>
          <w:p>
            <w:pPr>
              <w:pStyle w:val="Normal1"/>
              <w:rPr/>
            </w:pPr>
            <w:r>
              <w:rPr/>
              <w:t xml:space="preserve">- ЛС №02-06 на ИТП, спортивный зал – не более 21 кал. дня. </w:t>
            </w:r>
          </w:p>
          <w:p>
            <w:pPr>
              <w:pStyle w:val="Normal1"/>
              <w:rPr/>
            </w:pPr>
            <w:r>
              <w:rPr/>
              <w:t xml:space="preserve">- ЛС №03-01 на общие строительные работы, холодный склад – не более 16 кал. дней. </w:t>
            </w:r>
          </w:p>
          <w:p>
            <w:pPr>
              <w:pStyle w:val="Normal1"/>
              <w:rPr/>
            </w:pPr>
            <w:r>
              <w:rPr/>
              <w:t xml:space="preserve">- ЛС №03-02 на электромонтажные работы, холодный склад – не более 2 кал. дней. </w:t>
            </w:r>
          </w:p>
          <w:p>
            <w:pPr>
              <w:pStyle w:val="Normal1"/>
              <w:rPr/>
            </w:pPr>
            <w:r>
              <w:rPr/>
              <w:t xml:space="preserve">- ЛС №06-01 на теплотрассу, спортивный зал – не более 4 кал. дней. </w:t>
            </w:r>
          </w:p>
          <w:p>
            <w:pPr>
              <w:pStyle w:val="Normal1"/>
              <w:rPr/>
            </w:pPr>
            <w:r>
              <w:rPr/>
              <w:t xml:space="preserve">- ЛС №07-01 на проезды, тротуары, площадки – не более 14 кал. дней. </w:t>
            </w:r>
          </w:p>
          <w:p>
            <w:pPr>
              <w:pStyle w:val="Normal1"/>
              <w:rPr/>
            </w:pPr>
            <w:r>
              <w:rPr/>
              <w:t xml:space="preserve">- ЛС №07-02 на озеленение – не более 20 кал. дне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51:00Z</dcterms:created>
  <dc:creator>Circus</dc:creator>
  <dc:description/>
  <cp:keywords/>
  <dc:language>en-US</dc:language>
  <cp:lastModifiedBy>Sasha</cp:lastModifiedBy>
  <cp:lastPrinted>2008-12-08T10:09:00Z</cp:lastPrinted>
  <dcterms:modified xsi:type="dcterms:W3CDTF">2008-12-22T04:55:00Z</dcterms:modified>
  <cp:revision>3</cp:revision>
  <dc:subject/>
  <dc:title>СОГЛАСОВАНО: </dc:title>
</cp:coreProperties>
</file>