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молоко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«22»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Гринберг Симха Нафтолие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олоко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275880 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, поставка с 01.01.2009г. по 31.03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существляется 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79 </w:t>
      </w:r>
      <w:r>
        <w:rPr>
          <w:b/>
          <w:bCs/>
        </w:rPr>
        <w:t>от 10.12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9.12.08г.) подачи котировочных заявок поступили заявки от 5-и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ПСК «Молоко Пармы»             16.12.08 в 13 час 2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3826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ТД Маслозавод Нытва»   19.12.08 в 14 час 05 ми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88727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Милс»                                19.12.08 в 14 час 36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9437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ирин В.П.                          19.12.08 в 15 час 1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3826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Федотова В.В.                       19.12.08 в 15 час 54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881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 xml:space="preserve">  </w:t>
      </w:r>
      <w:r>
        <w:rPr/>
        <w:t xml:space="preserve">СПСК «Молоко Пармы»    (не соответствуют заявленным требованиям  сведения о включенных расходах)         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>ООО «ТД Маслозавод Нытва» (не соответствуют заявленным требованиям  условия оплаты товара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>ООО «Милс» - молочный завод (не соответствуют заявленным требованиям  условия оплаты товара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 xml:space="preserve">  </w:t>
      </w:r>
      <w:r>
        <w:rPr/>
        <w:t xml:space="preserve">ИП Спирин В.П.,  ИП Федотова В.В..  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ризнать выигравшей котировочную заявку ИП Федотова В.В.  которая соответствует всем установленным в извещении о проведении котировок требованиям и в которой предложена наименьшая  цена </w:t>
      </w:r>
      <w:r>
        <w:rPr>
          <w:b/>
        </w:rPr>
        <w:t xml:space="preserve"> 188100 руб. 00 коп</w:t>
      </w:r>
      <w:r>
        <w:rPr/>
        <w:t xml:space="preserve">. 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ую заявку ИП Спирин В.П.     как заявку, которая содержит лучшие условия по цене  контракта 238260 руб. 00 коп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молоко) муниципальный контракт на сумму </w:t>
      </w:r>
      <w:r>
        <w:rPr>
          <w:b/>
          <w:bCs/>
        </w:rPr>
        <w:t>188100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Сто восемьдесят восемь тысяч сто рублей 00 копеек.) с участником размещения заказа ИП Федотова В.В.</w:t>
      </w:r>
      <w:r>
        <w:rPr>
          <w:b/>
          <w:bCs/>
        </w:rPr>
        <w:t xml:space="preserve"> </w:t>
      </w:r>
      <w:r>
        <w:rPr/>
        <w:t xml:space="preserve"> (ИНН 590600599203, адрес: г.Пермь, ул. Юрша, 23-145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08:00Z</dcterms:created>
  <dc:creator>hh</dc:creator>
  <dc:description/>
  <cp:keywords/>
  <dc:language>en-US</dc:language>
  <cp:lastModifiedBy>User</cp:lastModifiedBy>
  <cp:lastPrinted>2008-12-19T17:50:00Z</cp:lastPrinted>
  <dcterms:modified xsi:type="dcterms:W3CDTF">2008-12-19T12:51:00Z</dcterms:modified>
  <cp:revision>12</cp:revision>
  <dc:subject/>
  <dc:title>ПРОТОКОЛ № 7</dc:title>
</cp:coreProperties>
</file>