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олочные продукты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«22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молочные продукты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372285 руб. 00 коп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01.2008г. по 31.03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 оплата производи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80 </w:t>
      </w:r>
      <w:r>
        <w:rPr>
          <w:b/>
          <w:bCs/>
        </w:rPr>
        <w:t>от 10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12.08г.) подачи котировочных заявок поступили заявки от 4-х (четы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Д Маслозавод Нытва»    19.12.08 в 14 час 05 мин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05819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ООО «Милс»                                 19.12.08 в 14 час 36 мин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ирин В.П.                            19.09.08 в 15 час 1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31164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Федотова В.В.                         19.09.08 в 15 час 54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8089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>ООО «ТД Маслозавод Нытва». (не соответствуют заявленным требованиям  условия оплаты товара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/>
        <w:t xml:space="preserve"> </w:t>
      </w:r>
      <w:r>
        <w:rPr/>
        <w:t>ООО «Милс» (Не указана предлагаемая цена контракта, не соответствует заявленным требованиям условия оплаты товар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2 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 xml:space="preserve">  </w:t>
      </w:r>
      <w:r>
        <w:rPr/>
        <w:t xml:space="preserve">ИП Спирин В.П., ИП Федотова В.В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ИП Федотова В.В.  которая соответствует всем установленным в извещении о проведении запроса котировок требованиям и в которой предложена наименьшая цена </w:t>
      </w:r>
      <w:r>
        <w:rPr>
          <w:b/>
        </w:rPr>
        <w:t>280890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Спирин В.П.   как заявку, которая содержит лучшие условия по цене  контракта </w:t>
      </w:r>
      <w:r>
        <w:rPr>
          <w:b/>
        </w:rPr>
        <w:t>331164 руб. 00 коп.</w:t>
      </w:r>
      <w:r>
        <w:rPr/>
        <w:t xml:space="preserve">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молочные продукты) муниципальный контракт на сумму </w:t>
      </w:r>
      <w:r>
        <w:rPr>
          <w:b/>
          <w:bCs/>
        </w:rPr>
        <w:t>280890</w:t>
      </w:r>
      <w:r>
        <w:rPr/>
        <w:t xml:space="preserve"> </w:t>
      </w:r>
      <w:r>
        <w:rPr>
          <w:b/>
          <w:bCs/>
        </w:rPr>
        <w:t>руб.00 коп</w:t>
      </w:r>
      <w:r>
        <w:rPr/>
        <w:t xml:space="preserve">. (Двести восемьдесят тысяч восемьсот девяносто рублей 00 копеек.) с участником размещения заказа ИП Федотова В.В. </w:t>
      </w:r>
      <w:r>
        <w:rPr>
          <w:b/>
          <w:bCs/>
        </w:rPr>
        <w:t xml:space="preserve"> </w:t>
      </w:r>
      <w:r>
        <w:rPr/>
        <w:t xml:space="preserve"> (ИНН 590600599203, адрес: г.Пермь, ул.Юрша, 23-145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13:00Z</dcterms:created>
  <dc:creator>hh</dc:creator>
  <dc:description/>
  <cp:keywords/>
  <dc:language>en-US</dc:language>
  <cp:lastModifiedBy>User</cp:lastModifiedBy>
  <cp:lastPrinted>2008-12-19T18:03:00Z</cp:lastPrinted>
  <dcterms:modified xsi:type="dcterms:W3CDTF">2008-12-19T13:03:00Z</dcterms:modified>
  <cp:revision>16</cp:revision>
  <dc:subject/>
  <dc:title>ПРОТОКОЛ № 7</dc:title>
</cp:coreProperties>
</file>