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78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картофель, свекла, морковь, лук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«22»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картофель, свекла, морковь, лук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5. Максимальная цена Муниципального контракта:  </w:t>
      </w:r>
      <w:r>
        <w:rPr>
          <w:sz w:val="20"/>
          <w:szCs w:val="20"/>
        </w:rPr>
        <w:t xml:space="preserve">374700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 ул. Победы, 41  (пищеблок) по заявке с момента заключения муниципального контракта по 31.03.2008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Оплата осуществляется 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/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82 </w:t>
      </w:r>
      <w:r>
        <w:rPr>
          <w:b/>
          <w:bCs/>
        </w:rPr>
        <w:t>от 10.12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9.12.08г.) подачи котировочных заявок поступили заявки от 6-и (шес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еплоухов Б.Л.                 16.12.08 в 10 час 2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0423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Уралспецкомплект»    16.12.08 в 13 час 3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610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Вишенка»                     16.12.08 в 14 час 5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7345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вин Траст»                 19.12.08 в 12 час 1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3848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ирин В.П.                     19.12.08  в 15 час 2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2317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П Султанова Т.А.                 19.12.08 в 15 час 50 мин.   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2675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Признать  котировочную заявку не  соответствующую  требованиям: </w:t>
      </w:r>
    </w:p>
    <w:p>
      <w:pPr>
        <w:pStyle w:val="21"/>
        <w:spacing w:lineRule="auto" w:line="240" w:before="0" w:after="0"/>
        <w:ind w:left="420" w:hanging="0"/>
        <w:jc w:val="both"/>
        <w:rPr/>
      </w:pPr>
      <w:r>
        <w:rPr/>
        <w:t>ИП Султанова Т.А. (не соответствует заявленным требованиям условия оплаты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ые заявки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>
          <w:bCs/>
        </w:rPr>
      </w:pPr>
      <w:r>
        <w:rPr>
          <w:bCs/>
        </w:rPr>
        <w:t>ИП Теплоухов Б.Л, ООО «Уралспецкомплект», ООО «Вишенка», ООО «Твин Траст», ИП Спири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2 Признать выигравшей котировочную ИП Спирин В.П.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bCs/>
        </w:rPr>
        <w:t>223170 руб. 00 коп</w:t>
      </w:r>
      <w:r>
        <w:rPr/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 xml:space="preserve">Признать котировочную заявку ООО «Твин Траст».   как заявку, которая содержит лучшие условия по цене  контракта </w:t>
      </w:r>
      <w:r>
        <w:rPr>
          <w:b/>
          <w:bCs/>
        </w:rPr>
        <w:t>238485 руб. 00 коп</w:t>
      </w:r>
      <w:r>
        <w:rPr/>
        <w:t>.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картофель, свекла, морковь, лук) муниципальный контракт на сумму </w:t>
      </w:r>
      <w:r>
        <w:rPr>
          <w:b/>
          <w:bCs/>
        </w:rPr>
        <w:t>223170</w:t>
      </w:r>
      <w:r>
        <w:rPr/>
        <w:t xml:space="preserve"> </w:t>
      </w:r>
      <w:r>
        <w:rPr>
          <w:b/>
          <w:bCs/>
        </w:rPr>
        <w:t>руб. 00 коп</w:t>
      </w:r>
      <w:r>
        <w:rPr/>
        <w:t xml:space="preserve">. (Двести двадцать три тысячи сто семьдесят рублей 00 копеек.) с участником размещения заказа </w:t>
      </w:r>
      <w:r>
        <w:rPr>
          <w:b/>
          <w:bCs/>
        </w:rPr>
        <w:t xml:space="preserve">ИП Спирин В.П. </w:t>
      </w:r>
      <w:r>
        <w:rPr/>
        <w:t xml:space="preserve"> (ИНН 590401368314 адрес: г.Пермь, ул. 25 Октября, 38-29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3:19:00Z</dcterms:created>
  <dc:creator>hh</dc:creator>
  <dc:description/>
  <cp:keywords/>
  <dc:language>en-US</dc:language>
  <cp:lastModifiedBy>User</cp:lastModifiedBy>
  <cp:lastPrinted>2008-12-22T08:56:00Z</cp:lastPrinted>
  <dcterms:modified xsi:type="dcterms:W3CDTF">2008-12-22T04:13:00Z</dcterms:modified>
  <cp:revision>12</cp:revision>
  <dc:subject/>
  <dc:title>ПРОТОКОЛ № 7</dc:title>
</cp:coreProperties>
</file>