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>ИЗВЕЩЕНИЕ № 21 от 22 дека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>на оказание автотранспортных услуг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Муниципальному учреждению  здравоохранения «Городская детская поликлиника №4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Заказчик, Муниципальное учреждение здравоохранения «Городская детская поликлиника № 4» (614113, г. Пермь, ул. М.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экономист  Кадочникова Надежда Сергеевна) предусматривает осуществить закупку способом запроса котировки цен на транспортные услуги, согласно прилагаемому техническому Заданию на оказание услуги (Приложение № 2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. Начальная (максимальная) цена контракта 276 000,00 рублей (Двести семьдесят шесть тысяч рублей  00 копеек)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Источник финансирования: бюджет 22 750,00 руб. (Двадцать две тысячи семьсот пятьдесят руб. 00 коп.), средства ОМС 253 250,00 руб. (Двести пятьдесят три тысячи двести пятьдесят руб. 00 коп.)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2.  Место и условия оказания услуг:  614113 г. Пермь, ул. М.Рыбалко,44.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Санитарный автомобиль УАЗ 3962 или *эквивалент с понедельника по пятницу с 8:00 часов до 17:00 часов.  Назначение: для оперативной работы служб больницы, доставка молочной продукции, обслуживания вызовов, транспортировка в контейнерах биологического материала в лаборатории г. Перми.</w:t>
      </w:r>
    </w:p>
    <w:p>
      <w:pPr>
        <w:pStyle w:val="Normal"/>
        <w:ind w:firstLine="540"/>
        <w:jc w:val="both"/>
        <w:rPr/>
      </w:pPr>
      <w:r>
        <w:rPr/>
        <w:t>Санитарный автомобиль УАЗ 3962 или *эквивалент (для неотложной медицинской помощи) с понедельника по пятницу с 17:00 часов до 24:00 часов; суббота, воскресенье, праздничные дни с 8:00 часов до 24:00 часов. Назначение: обслуживание бригады неотложной помощи.</w:t>
      </w:r>
    </w:p>
    <w:p>
      <w:pPr>
        <w:pStyle w:val="Normal"/>
        <w:ind w:firstLine="540"/>
        <w:jc w:val="both"/>
        <w:rPr/>
      </w:pPr>
      <w:r>
        <w:rPr/>
        <w:t>*Эквивалентность определяется в соответствии со следующими параметрами:</w:t>
      </w:r>
    </w:p>
    <w:p>
      <w:pPr>
        <w:pStyle w:val="Normal"/>
        <w:ind w:firstLine="540"/>
        <w:jc w:val="both"/>
        <w:rPr/>
      </w:pPr>
      <w:r>
        <w:rPr/>
        <w:t>1. Количество пассажирских мест</w:t>
      </w:r>
    </w:p>
    <w:p>
      <w:pPr>
        <w:pStyle w:val="Normal"/>
        <w:ind w:firstLine="540"/>
        <w:jc w:val="both"/>
        <w:rPr/>
      </w:pPr>
      <w:r>
        <w:rPr/>
        <w:t>2. Длина автомобиля</w:t>
      </w:r>
    </w:p>
    <w:p>
      <w:pPr>
        <w:pStyle w:val="Normal"/>
        <w:ind w:firstLine="540"/>
        <w:jc w:val="both"/>
        <w:rPr/>
      </w:pPr>
      <w:r>
        <w:rPr/>
        <w:t>3. Уровень дорожного просвета (клиренс)</w:t>
      </w:r>
    </w:p>
    <w:p>
      <w:pPr>
        <w:pStyle w:val="Normal"/>
        <w:ind w:firstLine="540"/>
        <w:jc w:val="both"/>
        <w:rPr/>
      </w:pPr>
      <w:r>
        <w:rPr/>
        <w:t>4. Объем багажного (грузового) отсека (л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 Сроки предоставления автотранспортных услуг: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начало: 21 января 2009г.;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- окончание: 31 марта 2009г.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Цена оказываемых услуг остается неизменной на время действия муниципального контракта, должна включать в себя все расходы на оказание услуг (включая расходы на горючесмазочные материалы,  техническое обслуживание и ремонт транспортных средств, в том числе оплату труда водителей, проезд к месту оказания услуг и обратно, все виды страхования и т.п.), а также подлежащие выплате налоговые и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4. Сроки и условия оплаты услуг. Оплата услуг осуществляется ежемесячно безналичным перечислением денежных средств на р/счет Исполнителя в течение 20 банковских дней с момента предоставления документов: счета-фактуры и актов выполнения работ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5. Общее количество услуг на весь период выполнения работ определено техническим заданием на оказание транспортных услуг в Приложении № 2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лучае Вашего согласия принять участие в оказании транспортных услуг, просим предоставить котировочную заявку по форме согласно Приложения №1 курьером  по вышеуказанному адресу до 12 часов 00 минут  11 янва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меньшая ц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</w:rPr>
          <w:t>www.gorodperm.ru</w:t>
        </w:r>
      </w:hyperlink>
      <w:r>
        <w:rPr/>
        <w:t>) не ранее 12 янва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Победителю будут направлены 1 экземпляр протокола и  муниципальный контракт, который 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ранее  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:            1.Форма котировочной заявки </w:t>
      </w:r>
    </w:p>
    <w:p>
      <w:pPr>
        <w:pStyle w:val="Normal"/>
        <w:ind w:left="216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Техническое задание на оказание транспортных услу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 3. Проект муниципального контракта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Главный врач</w:t>
        <w:tab/>
        <w:tab/>
        <w:tab/>
        <w:tab/>
        <w:tab/>
        <w:tab/>
        <w:tab/>
        <w:t xml:space="preserve">О.Е. Чернышова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УЗ ГДП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3:30:00Z</dcterms:created>
  <dc:creator>ОЕМ Пользователь</dc:creator>
  <dc:description/>
  <cp:keywords/>
  <dc:language>en-US</dc:language>
  <cp:lastModifiedBy> </cp:lastModifiedBy>
  <cp:lastPrinted>2008-09-12T10:19:00Z</cp:lastPrinted>
  <dcterms:modified xsi:type="dcterms:W3CDTF">2008-12-22T05:22:00Z</dcterms:modified>
  <cp:revision>100</cp:revision>
  <dc:subject/>
  <dc:title>МУНИЦИПАЛЬНОЕ УЧРЕЖДЕНИЕ ЗДРАВООХРАНЕНИЯ ГОРОДСКАЯ ДЕТСКАЯ БОЛЬНИЦА № 24</dc:title>
</cp:coreProperties>
</file>