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5208"/>
      </w:tblGrid>
      <w:tr>
        <w:trPr/>
        <w:tc>
          <w:tcPr>
            <w:tcW w:w="52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чальник планово-экономического департамента администрации города Пер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</w:t>
            </w:r>
            <w:r>
              <w:rPr>
                <w:sz w:val="28"/>
              </w:rPr>
              <w:t>Р.Ю.Чепк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2008г.</w:t>
            </w:r>
          </w:p>
        </w:tc>
        <w:tc>
          <w:tcPr>
            <w:tcW w:w="52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В.Рон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200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36"/>
          <w:szCs w:val="36"/>
        </w:rPr>
        <w:t>Изменение в документацию об аукционе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аво заключения муниципального контрак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 поставку в 2009 году расходных материалов, используемых в хирургической деятельности, для муниципальных учреждений здравоохранения города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Пермь, 2008 год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Извещение № 741А/1 о внесении изменений в документацию об аукционе № 741А от «12» декабря 2008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sz w:val="26"/>
          <w:szCs w:val="26"/>
        </w:rPr>
        <w:t>на  поставку в 2009 году расходных материалов, используемых в хирургической деятельности, для муниципальных учреждений здравоохранения города Перми</w:t>
      </w:r>
    </w:p>
    <w:p>
      <w:pPr>
        <w:pStyle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казчик – </w:t>
      </w:r>
      <w:r>
        <w:rPr>
          <w:b/>
          <w:bCs/>
          <w:color w:val="000000"/>
          <w:sz w:val="20"/>
          <w:szCs w:val="20"/>
        </w:rPr>
        <w:t>Управление здравоохранения администрации города Перми</w:t>
      </w:r>
      <w:r>
        <w:rPr>
          <w:color w:val="000000"/>
          <w:sz w:val="20"/>
          <w:szCs w:val="20"/>
        </w:rPr>
        <w:t xml:space="preserve"> (614000, г.Пермь, ул.Г.Звезда,9, </w:t>
      </w:r>
      <w:hyperlink r:id="rId2">
        <w:r>
          <w:rPr>
            <w:rStyle w:val="InternetLink"/>
            <w:color w:val="000000"/>
            <w:sz w:val="20"/>
            <w:szCs w:val="20"/>
          </w:rPr>
          <w:t>gorzdrav@perm.permregion.ru</w:t>
        </w:r>
      </w:hyperlink>
      <w:r>
        <w:rPr>
          <w:color w:val="000000"/>
          <w:sz w:val="20"/>
          <w:szCs w:val="20"/>
        </w:rPr>
        <w:t>, контактный тел. (342) 233-06-66) извещает о внесении изменений в документацию об аукционе на право заключения муниципального контракта на поставку в 2009 году расходных материалов, используемых в хирургической деятельности, для муниципальных учреждений здравоохранения города Перми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Приложение № 5</w:t>
      </w:r>
      <w:r>
        <w:rPr/>
        <w:t xml:space="preserve"> «Сведения о функциональных характеристиках, потребительских свойствах и качественных характеристиках товара» в отношении  Лота №2 изложить следующей в редакции:</w:t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742"/>
        <w:gridCol w:w="35"/>
        <w:gridCol w:w="2628"/>
        <w:gridCol w:w="91"/>
        <w:gridCol w:w="1414"/>
        <w:gridCol w:w="620"/>
        <w:gridCol w:w="312"/>
        <w:gridCol w:w="777"/>
        <w:gridCol w:w="622"/>
        <w:gridCol w:w="548"/>
        <w:gridCol w:w="74"/>
        <w:gridCol w:w="165"/>
        <w:gridCol w:w="312"/>
        <w:gridCol w:w="82"/>
        <w:gridCol w:w="498"/>
        <w:gridCol w:w="225"/>
        <w:gridCol w:w="14"/>
        <w:gridCol w:w="690"/>
      </w:tblGrid>
      <w:tr>
        <w:trPr>
          <w:trHeight w:val="434" w:hRule="atLeast"/>
        </w:trPr>
        <w:tc>
          <w:tcPr>
            <w:tcW w:w="8819" w:type="dxa"/>
            <w:gridSpan w:val="14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ведения о функциональных характеристиках, потребительских свойствах и качественных характеристиках товара"</w:t>
            </w:r>
          </w:p>
        </w:tc>
        <w:tc>
          <w:tcPr>
            <w:tcW w:w="150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5</w:t>
            </w:r>
          </w:p>
        </w:tc>
      </w:tr>
      <w:tr>
        <w:trPr>
          <w:trHeight w:val="80" w:hRule="atLeast"/>
        </w:trPr>
        <w:tc>
          <w:tcPr>
            <w:tcW w:w="8819" w:type="dxa"/>
            <w:gridSpan w:val="1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зиции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орговое название предлагаемого товара, изготовитель</w:t>
            </w:r>
          </w:p>
        </w:tc>
        <w:tc>
          <w:tcPr>
            <w:tcW w:w="708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арактеристики, потребительские свойства, размер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ебуемое кол-во товара (коробок)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длагаемое кол-во товара (коробок)</w:t>
            </w:r>
          </w:p>
        </w:tc>
      </w:tr>
      <w:tr>
        <w:trPr>
          <w:trHeight w:val="464" w:hRule="atLeast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9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ебуемые характеристики, потребительские свойства товара</w:t>
            </w:r>
          </w:p>
        </w:tc>
        <w:tc>
          <w:tcPr>
            <w:tcW w:w="14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длагаемые характеристики и потребительские свойства товара</w:t>
            </w:r>
          </w:p>
        </w:tc>
        <w:tc>
          <w:tcPr>
            <w:tcW w:w="1709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метры и их характеристики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штук в коробке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05" w:hRule="atLeast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Требуемый размер, см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редлагаемый размер, см</w:t>
            </w:r>
          </w:p>
        </w:tc>
        <w:tc>
          <w:tcPr>
            <w:tcW w:w="62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уемое кол-во</w:t>
            </w:r>
          </w:p>
        </w:tc>
        <w:tc>
          <w:tcPr>
            <w:tcW w:w="62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лагаемое кол-во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8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10328" w:type="dxa"/>
            <w:gridSpan w:val="1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т №2 Материал хирургический гемостатический рассасывающийся</w:t>
            </w:r>
          </w:p>
        </w:tc>
      </w:tr>
      <w:tr>
        <w:trPr>
          <w:trHeight w:val="103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нь с плотным плетением волокон из окисленной регенерированной целлюлозы, рассасывающаяся, стерильная, с бактерицидным эффектом, белая.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см х 10см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6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нь с плотным плетением волокон из окисленной регенерированной целлюлозы, рассасывающаяся, стерильная, с бактерицидным эффектом, белая.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 см х 22.9 см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.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 гемостатический, хирургический, рассасывающийся на не тканевой основе из окисленной регенерированной целлюлозы, стерильный, с бактерицидным эффектом, белый. 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.5 см х 5 см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   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кор. 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15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 гемостатический, хирургический, рассасывающийся на не тканевой основе из окисленной регенерированной целлюлозы, стерильный, с бактерицидным эффектом, белый. 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см х 10см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   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кор. 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2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 гемостатический, хирургический, рассасывающийся из окисленной регенерированной целлюлозы, стерильный, с бактерицидным эффектом, с периодом абсорбции 7-14 дней. 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см х 20см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   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кор. 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 гемостатический, хирургический, рассасывающийся из окисленной регенерированной целлюлозы, стерильный, с бактерицидным эффектом, с периодом абсорбции 7-14 дней. 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см х 7.5 см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   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кор. 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71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 гемостатический, хирургический, рассасывающийся из окисленной регенерированной целлюлозы, стерильный, с бактерицидным эффектом, с периодом абсорбции 7-14 дней. </w:t>
            </w:r>
          </w:p>
        </w:tc>
        <w:tc>
          <w:tcPr>
            <w:tcW w:w="15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.25 см х 5 см 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   </w:t>
            </w:r>
          </w:p>
        </w:tc>
        <w:tc>
          <w:tcPr>
            <w:tcW w:w="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кор. </w:t>
            </w:r>
          </w:p>
        </w:tc>
        <w:tc>
          <w:tcPr>
            <w:tcW w:w="805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962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122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122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8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_____________</w:t>
            </w:r>
          </w:p>
        </w:tc>
        <w:tc>
          <w:tcPr>
            <w:tcW w:w="2498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</w:t>
            </w:r>
          </w:p>
        </w:tc>
        <w:tc>
          <w:tcPr>
            <w:tcW w:w="182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</w:t>
            </w:r>
          </w:p>
        </w:tc>
      </w:tr>
      <w:tr>
        <w:trPr>
          <w:trHeight w:val="254" w:hRule="atLeast"/>
        </w:trPr>
        <w:tc>
          <w:tcPr>
            <w:tcW w:w="122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8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(должность) </w:t>
            </w:r>
          </w:p>
        </w:tc>
        <w:tc>
          <w:tcPr>
            <w:tcW w:w="225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(подпись, печать)       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Ф. И. О.)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22:00Z</dcterms:created>
  <dc:creator>USER</dc:creator>
  <dc:description/>
  <cp:keywords/>
  <dc:language>en-US</dc:language>
  <cp:lastModifiedBy>USER</cp:lastModifiedBy>
  <cp:lastPrinted>2008-12-09T14:43:00Z</cp:lastPrinted>
  <dcterms:modified xsi:type="dcterms:W3CDTF">2008-12-22T05:33:00Z</dcterms:modified>
  <cp:revision>15</cp:revision>
  <dc:subject/>
  <dc:title>Извещение № ____А от _________200__г</dc:title>
</cp:coreProperties>
</file>