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27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выполнение работ по прокладке воздушно-кабельной лини 0,4 кВ от ТП до объекта электроснабж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=330м с предоставлением проектно-сметной документацией </w:t>
      </w:r>
      <w:r>
        <w:rPr>
          <w:caps w:val="false"/>
          <w:smallCaps w:val="false"/>
          <w:sz w:val="22"/>
          <w:szCs w:val="22"/>
        </w:rPr>
        <w:t>для нужд Полка ППСМ УВД по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</w:t>
        <w:tab/>
        <w:t xml:space="preserve">                    «22»  дека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знецов Серге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Сухих Владимир Леонидо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ркова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 xml:space="preserve">Работы по прокладке воздушно-кабельной линии 0,4 кВ от ТП до объекта электроснабжения </w:t>
      </w:r>
      <w:r>
        <w:rPr>
          <w:rFonts w:cs="Times New Roman" w:ascii="Times New Roman" w:hAnsi="Times New Roman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sz w:val="22"/>
          <w:szCs w:val="22"/>
        </w:rPr>
        <w:t>=330м с предоставлением проектно-сметной документац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vertAlign w:val="superscript"/>
        </w:rPr>
      </w:pPr>
      <w:r>
        <w:rPr>
          <w:b/>
        </w:rPr>
        <w:t xml:space="preserve">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 27  от  15 декабря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15 дека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250 000  рублей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закупки - местный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 xml:space="preserve">Требованиями, </w:t>
      </w:r>
      <w:r>
        <w:rPr>
          <w:b w:val="false"/>
          <w:color w:val="000000"/>
          <w:sz w:val="20"/>
          <w:u w:val="single"/>
        </w:rPr>
        <w:t>установленными</w:t>
      </w:r>
      <w:r>
        <w:rPr>
          <w:b w:val="false"/>
          <w:color w:val="000000"/>
          <w:sz w:val="20"/>
        </w:rPr>
        <w:t xml:space="preserve">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color w:val="000000"/>
          <w:sz w:val="20"/>
          <w:u w:val="single"/>
        </w:rPr>
        <w:t>Цена контрак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Качество выполненных работ должны отвечать требованиям ГОСТ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Частичное выполнение работ не допускается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роки выполнения в течение 3 дней после получения Заказчиком платежных документов, приема работ и подписания актов приемк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vertAlign w:val="superscript"/>
        </w:rPr>
      </w:pPr>
      <w:r>
        <w:rPr>
          <w:rFonts w:cs="Times New Roman"/>
          <w:b/>
          <w:i/>
          <w:sz w:val="22"/>
          <w:szCs w:val="22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,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онтаж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 704,98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/12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лектомонтаж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 674,18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/12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ые технолог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 091,88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/12-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>Наиболее низкая цена котировочной заявки (соответствующей всем требованиям,</w:t>
      </w:r>
      <w:r>
        <w:rPr>
          <w:sz w:val="22"/>
          <w:szCs w:val="22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b/>
          <w:sz w:val="22"/>
          <w:szCs w:val="22"/>
        </w:rPr>
        <w:t>ООО «Сроительные технологии»</w:t>
      </w:r>
      <w:r>
        <w:rPr>
          <w:b/>
          <w:bCs/>
          <w:kern w:val="2"/>
          <w:sz w:val="22"/>
          <w:szCs w:val="22"/>
        </w:rPr>
        <w:t xml:space="preserve"> и составила  171 091 тысяча 88 копеек </w:t>
      </w:r>
      <w:r>
        <w:rPr>
          <w:b/>
          <w:sz w:val="22"/>
          <w:szCs w:val="22"/>
        </w:rPr>
        <w:t>(сто семьдесят одна  тысяча девяносто один) рубль 8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ОО «Сроительные технологии», 614039, г. Пермь, ул.Комсомольский проспект, 49</w:t>
      </w:r>
      <w:r>
        <w:rPr>
          <w:bCs/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цена муниципального контракта </w:t>
      </w:r>
      <w:r>
        <w:rPr>
          <w:b/>
          <w:bCs/>
          <w:kern w:val="2"/>
          <w:sz w:val="22"/>
          <w:szCs w:val="22"/>
        </w:rPr>
        <w:t xml:space="preserve">171 091 тысяча 88 копеек </w:t>
      </w:r>
      <w:r>
        <w:rPr>
          <w:b/>
          <w:sz w:val="22"/>
          <w:szCs w:val="22"/>
        </w:rPr>
        <w:t>(сто семьдесят одна  тысяча девяносто один) рубль 8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опеек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ООО «Уралмонтаж», Юридический адрес: 614107, г. Пермь, ул. Анри Барбюса, 54; Фактический адрес: 614107, г.Пермь, ул.Анри Барбюса, 54,  цена муниципального контракта 191 тысяча 704 рубля 98 копеек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/>
          <w:b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узнецов Серге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Чиркова Марина Викторовна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22» декабря 2008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ые технологи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онтаж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лектомонтаж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bCs/>
              </w:rPr>
            </w:pPr>
            <w:r>
              <w:rPr>
                <w:bCs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узнецов Серге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Чиркова Марина Викторовна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User</cp:lastModifiedBy>
  <cp:lastPrinted>2008-12-22T10:46:00Z</cp:lastPrinted>
  <dcterms:modified xsi:type="dcterms:W3CDTF">2008-12-22T05:47:00Z</dcterms:modified>
  <cp:revision>47</cp:revision>
  <dc:subject/>
  <dc:title>ПРОТОКОЛ ОЦЕНКИ И СОПОСТАВЛЕНИЯ ЗАЯВОК НА УЧАСТИЕ В КОНКУРСЕ </dc:title>
</cp:coreProperties>
</file>