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12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«22» декабря 2008 года</w:t>
      </w:r>
      <w:r>
        <w:rPr>
          <w:i/>
          <w:iCs/>
          <w:sz w:val="26"/>
          <w:vertAlign w:val="superscript"/>
        </w:rPr>
        <w:br/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 МОНТАЖ СИСТЕМЫ ВЕНТИЛЯЦИИ В МОЕЧНЫХ ЦЕХАХ (КАПИТАЛЬНЫЙ РЕМОНТ) В  МОУ «ЛИЦЕЙ № 5» Г. ПЕРМИ  ПО ПРЕДПИСАНИЮ РОСПОТРЕБНАДЗОР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Ощепкова Людмила Петровна, директор МОУ «Лицей № 5» г. Перми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Игошева Галина Алексеевна, главный бухгалтер МОУ «Лицей № 5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Лядова Юлия Александровна, зав. хозяйством   МОУ «Лицей № 5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Владимирская Людмила Васильевна, зам. директора по УВР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 xml:space="preserve">Теплоухова Елена Леонидовна, зам. директора по УВР  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Михалева Татьяна Викторовна, секретарь МОУ «Лицей № 5» г. Перми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sz w:val="24"/>
          <w:szCs w:val="24"/>
        </w:rPr>
        <w:t xml:space="preserve">614054, г. Пермь, ул. Пархоменко,2, тел./факс 2-75-52-22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540" w:firstLine="2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смотрения и оценки котировочных заявок  проводилась котировочной комиссией в период с 9 часов 00 минут «22» декабря 2008 года по 10 часов 00 минут «22» декабря 2008 года по адресу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b w:val="false"/>
          <w:bCs w:val="false"/>
          <w:sz w:val="24"/>
          <w:szCs w:val="24"/>
        </w:rPr>
        <w:t>614054, г. Пермь, ул. Пархоменко,2</w:t>
      </w:r>
      <w:r>
        <w:rPr>
          <w:bC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11» декабря 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аданию Муниципального заказчика  работы по монтажу системы вентиляции в моечных цехах (капитальный ремонт)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b w:val="false"/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здание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499927,71 рублей (четыресто девяносто девять девятьсот двадцать семь рублей 71 копейка)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и краевой бюджеты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100 % оплаты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19» декабря 2008 г. 18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12 (двенадцать) котировочных заявок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4847"/>
        <w:gridCol w:w="1440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ское Монтажное Управление-54 УралСтройСервис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47, г.Пермь, ул.Рабкоровская,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lang w:val="en-US"/>
              </w:rPr>
              <w:t>pmu</w:t>
            </w:r>
            <w:r>
              <w:rPr>
                <w:sz w:val="26"/>
                <w:szCs w:val="26"/>
              </w:rPr>
              <w:t>-54-</w:t>
            </w:r>
            <w:r>
              <w:rPr>
                <w:sz w:val="26"/>
                <w:szCs w:val="26"/>
                <w:lang w:val="en-US"/>
              </w:rPr>
              <w:t>us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perm</w:t>
            </w:r>
            <w:r>
              <w:rPr>
                <w:sz w:val="26"/>
                <w:szCs w:val="26"/>
              </w:rPr>
              <w:t>@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mbler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1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  <w:vertAlign w:val="superscript"/>
                <w:lang w:val="en-US"/>
              </w:rPr>
              <w:t>.12.2008</w:t>
            </w:r>
            <w:r>
              <w:rPr>
                <w:sz w:val="26"/>
                <w:szCs w:val="26"/>
                <w:vertAlign w:val="superscript"/>
              </w:rPr>
              <w:t>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0.45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ильВент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14</w:t>
            </w:r>
            <w:r>
              <w:rPr>
                <w:sz w:val="26"/>
                <w:szCs w:val="26"/>
              </w:rPr>
              <w:t>060, г.Пермь, ул. Уральская, 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2.3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- Климат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Героев Хасана 46, офис 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6.0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Факел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22, г.Пермь, ул. Самолетная 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9.12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3.15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ода-Универсал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Пермь, ул. Халтурина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9.12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4.00</w:t>
            </w:r>
          </w:p>
        </w:tc>
      </w:tr>
      <w:tr>
        <w:trPr>
          <w:trHeight w:val="713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ектротехника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, г.Пермь, ул. Решетниковский спуск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9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4.50</w:t>
            </w:r>
          </w:p>
        </w:tc>
      </w:tr>
      <w:tr>
        <w:trPr>
          <w:trHeight w:val="713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овременные Инженерные Системы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614010, г.Пермь, ул. М. Горького, 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9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6.2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нергосистемы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Пермь, ул. Малкова, 28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9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6.4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гидростройсервис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51, г.Пермь, ул. Пономарева, 1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9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6.4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С-Инжиниринг Пермь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02, г.Пермь, ул. Фонтанная,16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ww.ac-en.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1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.12.2008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1</w:t>
            </w:r>
            <w:r>
              <w:rPr>
                <w:sz w:val="26"/>
                <w:szCs w:val="26"/>
                <w:vertAlign w:val="superscript"/>
              </w:rPr>
              <w:t>6.4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омпания «Инженерные сети и системы зданий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51, г.Пермь, ул. Уинская, 3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9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7.3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Ком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25, г.Пермь, ул.Лодыгина,55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 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com@perm.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1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.12.2008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17.</w:t>
            </w:r>
            <w:r>
              <w:rPr>
                <w:sz w:val="26"/>
                <w:szCs w:val="26"/>
                <w:vertAlign w:val="superscript"/>
              </w:rPr>
              <w:t>45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нять к рассмотрению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b w:val="false"/>
          <w:sz w:val="24"/>
          <w:szCs w:val="24"/>
        </w:rPr>
        <w:t xml:space="preserve">ООО «Пермское Монтажное Управление-54 УралСтройСервис»,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b w:val="false"/>
          <w:sz w:val="24"/>
          <w:szCs w:val="24"/>
        </w:rPr>
        <w:t xml:space="preserve">ООО «ПрофильВент», ООО «Вектор- Климат», ООО «Факел», ООО «Вода-Универсал», ООО «Электротехника», ООО «Современные Инженерные Системы»,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ОО «Энергосистемы», ООО «Пермгидростройсервис», ООО «АС-Инжиниринг Пермь», ООО «Компания «Инженерные сети и системы зданий», ООО «ИнКом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речислить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 xml:space="preserve">238 015 рублей 58 копеек (Двести тридцать восемь тысяч пятнадцать  рублей 58 копеек )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</w:t>
      </w:r>
      <w:r>
        <w:rPr>
          <w:sz w:val="26"/>
          <w:szCs w:val="26"/>
        </w:rPr>
        <w:t>ООО «АС-Инжиниринг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7335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4002, г. Пермь, ул. Фонтанная, 16  ИНН 5904183798 КПП 590401001, ОГРН 1085904004537, р/с 40702810052000001449 в Филиале ОАО «УРАЛСИБ» в г.Пермь БИК 045744863 к/с 30101810300000000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14002, г. Пермь, ул. Фонтанная, 16  ИНН 5904183798 КПП 590401001, ОГРН 1085904004537, р/с 40702810052000001449 в Филиале ОАО «УРАЛСИБ» в г.Пермь БИК 045744863 к/с 301018103000000008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c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en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u w:val="single"/>
        </w:rPr>
        <w:t xml:space="preserve"> 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238 015 рублей 58 копеек (Двести тридцать восемь тысяч пятнадцать  рублей 58 копеек 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Лядо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Владимирская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Михал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9» декабря 2008 г. № 12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jc w:val="left"/>
        <w:rPr/>
      </w:pPr>
      <w:r>
        <w:rPr>
          <w:b/>
          <w:bCs/>
          <w:caps/>
          <w:sz w:val="26"/>
        </w:rPr>
        <w:t>Журнал регистрации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Монтажное Управление-54 УралСтрой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ильВен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 Клима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ке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а-Универса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идрострой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-Инжиниринг Перм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Инженерные сети и системы здани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_______________________            Михалева Т.В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szCs w:val="24"/>
        </w:rPr>
      </w:pPr>
      <w:r>
        <w:rPr>
          <w:szCs w:val="24"/>
          <w:vertAlign w:val="superscript"/>
        </w:rPr>
        <w:t xml:space="preserve">                       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u w:val="single"/>
        </w:rPr>
      </w:pPr>
      <w:r>
        <w:rPr/>
        <w:t xml:space="preserve">к Протоколу рассмотрения и оценки котировочных заявок от «22» </w:t>
      </w:r>
      <w:r>
        <w:rPr>
          <w:u w:val="single"/>
        </w:rPr>
        <w:t xml:space="preserve">декабря </w:t>
      </w:r>
      <w:r>
        <w:rPr/>
        <w:t xml:space="preserve"> 2008 г. № </w:t>
      </w:r>
      <w:r>
        <w:rPr>
          <w:u w:val="single"/>
        </w:rPr>
        <w:t>1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И ОЦЕНКА КОТИРОВОЧНЫХ ЗАЯВОК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2880"/>
        <w:gridCol w:w="876"/>
        <w:gridCol w:w="1104"/>
        <w:gridCol w:w="162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е допустить до процедуры оце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государственного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кое Монтажное Управление-54 Урал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52927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рофильВе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846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Вектор- Клима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278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аке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68078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Вода-Универса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74931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Электротехни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04995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овременные Инженерные Систем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31985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Энергосистем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32733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гидро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27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АС-Инжиниринг Перм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8015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омпания «Инженерные сети и системы здани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45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Ин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64186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/>
      </w:pPr>
      <w:r>
        <w:rPr>
          <w:sz w:val="24"/>
          <w:szCs w:val="24"/>
        </w:rPr>
        <w:t>Секретарь котировочной комиссии      _______________________            Михалева Т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567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7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7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12:00Z</dcterms:created>
  <dc:creator>vip</dc:creator>
  <dc:description/>
  <cp:keywords/>
  <dc:language>en-US</dc:language>
  <cp:lastModifiedBy>secr</cp:lastModifiedBy>
  <cp:lastPrinted>2008-12-22T10:58:00Z</cp:lastPrinted>
  <dcterms:modified xsi:type="dcterms:W3CDTF">2008-12-22T05:59:00Z</dcterms:modified>
  <cp:revision>42</cp:revision>
  <dc:subject/>
  <dc:title>ПРОТОКОЛ № 02</dc:title>
</cp:coreProperties>
</file>