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 предоставление биохимических лабораторных исследовани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22» декабря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окопова  Лариса Владимировна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еркасова  Вера Георгиевна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Бурылова Алевтина  Ивановна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опатина Галина Арсентьевн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Картамышева Наталья Николаевна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   МУЗ «ГП № 3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главный врач Власова Юлия Борис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 614025, г. Пермь, ул. Серпуховская 11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8 62 0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оставление биохимических лабораторных исследований</w:t>
      </w:r>
    </w:p>
    <w:p>
      <w:pPr>
        <w:pStyle w:val="Normal"/>
        <w:spacing w:lineRule="auto" w:line="360"/>
        <w:jc w:val="both"/>
        <w:rPr/>
      </w:pPr>
      <w:r>
        <w:rPr>
          <w:i/>
          <w:sz w:val="16"/>
          <w:szCs w:val="16"/>
        </w:rPr>
        <w:t>(</w:t>
      </w:r>
      <w:r>
        <w:rPr>
          <w:sz w:val="24"/>
          <w:szCs w:val="24"/>
        </w:rPr>
        <w:t>(извещение № 12 от 15 дека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5 декабр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Максимальная цена муниципального контракта 185000 (Сто восемьдесят пять тысяч)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аза    средства ОМС и бюдже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Характеристика и потребность в биохимических исследованиях на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квартал 2009 г.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4345"/>
        <w:gridCol w:w="1717"/>
        <w:gridCol w:w="2347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исследован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овое 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бело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бумин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ез бел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оловая проб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чеви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атини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а Реберг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чевая кисло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ферри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ьц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сфо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й/натр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н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билируби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ой билируби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естерин общ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естерин ЛПНП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естерин ЛПВП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глицерид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юкоз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озомукои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чаночный антикоагулян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лочная фосфотаз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фа-амилаз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вматоидный факто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Л-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мма ГТП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пидный спект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оглобулин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Б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именование услуги:  проведение биохимических лабораторных исследований</w:t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ования к Исполнителям услуг по определению биохимических тестов в биологических средах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аличие лицензии на работы (услуги), выполняемые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29" w:leader="none"/>
              </w:tabs>
              <w:ind w:left="1029" w:hanging="360"/>
              <w:rPr/>
            </w:pPr>
            <w:r>
              <w:rPr/>
              <w:t xml:space="preserve">при осуществлении доврачебной медицинской помощи по: </w:t>
            </w:r>
          </w:p>
          <w:p>
            <w:pPr>
              <w:pStyle w:val="Normal"/>
              <w:ind w:left="1389" w:hanging="0"/>
              <w:rPr/>
            </w:pPr>
            <w:r>
              <w:rPr/>
              <w:t>- лабораторной диагностике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29" w:leader="none"/>
              </w:tabs>
              <w:ind w:left="1029" w:hanging="360"/>
              <w:rPr/>
            </w:pPr>
            <w:r>
              <w:rPr/>
              <w:t xml:space="preserve">при осуществлении амбулаторно-поликлинической медицинской помощи по:  </w:t>
            </w:r>
          </w:p>
          <w:p>
            <w:pPr>
              <w:pStyle w:val="Normal"/>
              <w:ind w:left="1389" w:hanging="0"/>
              <w:rPr/>
            </w:pPr>
            <w:r>
              <w:rPr/>
              <w:t>- клинической лабораторной диагностик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у Исполнителя лабораторной информационной системы, зарегистрированной в Министерстве здравоохранения РФ (указать № регистрационного свидетельства) с системой штрихкодирования проб (предоставить копии договоров на установку и обслуживание лабораторной информационной системы)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Срок выполнения исследований – в течение одного рабочего дня со дня поступления биологического материала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еспечение Заказчика одноразовыми пробирками для взятия крови без дополнительной оплат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9" w:leader="none"/>
              </w:tabs>
              <w:rPr/>
            </w:pPr>
            <w:r>
              <w:rPr/>
              <w:t>Возможность предоставления результатов исследований и отчетов в электронном виде (посредством электронной почты или факса)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оставка биологического материала в лабораторию транспортом Исполнителя.</w:t>
            </w:r>
          </w:p>
        </w:tc>
      </w:tr>
    </w:tbl>
    <w:p>
      <w:pPr>
        <w:pStyle w:val="Normal"/>
        <w:rPr>
          <w:b/>
          <w:b/>
        </w:rPr>
      </w:pPr>
      <w:r>
        <w:rPr/>
        <w:t>Место  оказания услуг</w:t>
      </w:r>
      <w:r>
        <w:rPr>
          <w:b/>
        </w:rPr>
        <w:t>:  собственная территория исполнителя</w:t>
      </w:r>
    </w:p>
    <w:p>
      <w:pPr>
        <w:pStyle w:val="Normal"/>
        <w:rPr>
          <w:b/>
          <w:b/>
          <w:bCs/>
          <w:u w:val="single"/>
        </w:rPr>
      </w:pPr>
      <w:r>
        <w:rPr/>
        <w:t>Период оказания услуг: 1 квартал 2009 года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 xml:space="preserve">Максимальная цена контракта    </w:t>
      </w:r>
      <w:r>
        <w:rPr>
          <w:b/>
        </w:rPr>
        <w:t> </w:t>
      </w:r>
      <w:r>
        <w:rPr/>
        <w:t>185000  (Сто восемьдесят пять тысяч) рублей 00 копеек</w:t>
      </w:r>
      <w:r>
        <w:rPr>
          <w:u w:val="single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/>
        <w:t>Срок и условия платежей: расчет ежемесячно в срок до 10 числа месяца, следующего за отчетны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ЛабЭкспрес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440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осковская клиника «Философия красоты и здоровья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655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9.2. Отклонить 0 котировочных заявок и признать размещение заказа путем проведения запроса котировок состоявшимс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ЛабЭкспресс» и составила 184440 (Сто восемьдесят четыре тысячи четыреста сорок)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МедЛабЭкспресс»</w:t>
      </w:r>
    </w:p>
    <w:p>
      <w:pPr>
        <w:pStyle w:val="Normal"/>
        <w:rPr/>
      </w:pPr>
      <w:r>
        <w:rPr/>
        <w:t xml:space="preserve">614025, г. Пермь, ул. Г.Звезда, 27  </w:t>
      </w:r>
    </w:p>
    <w:p>
      <w:pPr>
        <w:pStyle w:val="Normal"/>
        <w:rPr/>
      </w:pPr>
      <w:r>
        <w:rPr/>
        <w:t>184440 (Сто восемьдесят четыре тысячи четыреста сорок) рублей 00 копеек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лучшую цену после цены, предложенной победителем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О «Московская клиника «Философия красоты и здоровья» </w:t>
      </w:r>
    </w:p>
    <w:p>
      <w:pPr>
        <w:pStyle w:val="Normal"/>
        <w:rPr/>
      </w:pPr>
      <w:r>
        <w:rPr/>
        <w:t>614107, г. Пермь, ул. Ким, 64</w:t>
      </w:r>
    </w:p>
    <w:p>
      <w:pPr>
        <w:pStyle w:val="Normal"/>
        <w:rPr/>
      </w:pPr>
      <w:r>
        <w:rPr/>
        <w:t>184655 (Сто восемьдесят четыре тысячи шестьсот пятьдесят пять) рублей 00 копеек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</w:t>
            </w:r>
            <w:r>
              <w:rPr>
                <w:sz w:val="24"/>
                <w:szCs w:val="24"/>
                <w:u w:val="single"/>
              </w:rPr>
              <w:t>Прокопова Л.В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</w:t>
            </w:r>
            <w:r>
              <w:rPr>
                <w:sz w:val="24"/>
                <w:szCs w:val="24"/>
                <w:u w:val="single"/>
              </w:rPr>
              <w:t xml:space="preserve">Черкасова В.Г.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</w:t>
            </w:r>
            <w:r>
              <w:rPr>
                <w:sz w:val="24"/>
                <w:szCs w:val="24"/>
                <w:u w:val="single"/>
              </w:rPr>
              <w:t>Бурылова А.И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</w:t>
            </w:r>
            <w:r>
              <w:rPr>
                <w:sz w:val="24"/>
                <w:szCs w:val="24"/>
                <w:u w:val="single"/>
              </w:rPr>
              <w:t>Лопатина Г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</w:t>
            </w:r>
            <w:r>
              <w:rPr>
                <w:sz w:val="24"/>
                <w:szCs w:val="24"/>
                <w:u w:val="single"/>
              </w:rPr>
              <w:t>Картамышева Н.Н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6:07:00Z</dcterms:created>
  <dc:creator>Институт госзакупок РАГС</dc:creator>
  <dc:description/>
  <cp:keywords/>
  <dc:language>en-US</dc:language>
  <cp:lastModifiedBy>Экономический отдел ГП №3</cp:lastModifiedBy>
  <cp:lastPrinted>2008-12-22T11:45:00Z</cp:lastPrinted>
  <dcterms:modified xsi:type="dcterms:W3CDTF">2008-12-22T08:40:00Z</dcterms:modified>
  <cp:revision>6</cp:revision>
  <dc:subject/>
  <dc:title>ПРОТОКОЛ ОЦЕНКИ И СОПОСТАВЛЕНИЯ ЗАЯВОК НА УЧАСТИЕ В КОНКУРСЕ </dc:title>
</cp:coreProperties>
</file>