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26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ол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2» декабря    2008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Кабанова Наталья Константиновна -  главный  вра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-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Поставка молока»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26_ от 10 декабря 2008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0 декабря 2008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499 320,</w:t>
      </w:r>
      <w:r>
        <w:rPr>
          <w:sz w:val="24"/>
          <w:szCs w:val="24"/>
        </w:rPr>
        <w:t>00 (четыреста девяносто девять тысяч триста двадцать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Свиязева 46/1 (Молочная кухня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: с 01.01.2009 года до полного исполнения своих обязательств.</w:t>
      </w:r>
    </w:p>
    <w:p>
      <w:pPr>
        <w:pStyle w:val="Style22"/>
        <w:spacing w:before="0" w:after="0"/>
        <w:ind w:left="284" w:hanging="0"/>
        <w:rPr/>
      </w:pPr>
      <w:r>
        <w:rPr>
          <w:color w:val="000000"/>
        </w:rPr>
        <w:t xml:space="preserve">Сроки и условия платежей: </w:t>
      </w:r>
      <w:r>
        <w:rPr>
          <w:sz w:val="22"/>
          <w:szCs w:val="22"/>
        </w:rPr>
        <w:t>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  <w:r>
        <w:rPr>
          <w:color w:val="00000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а 4 (четыре) котировочные заявки, что зафиксировано в Журнал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К «Молоко Пармы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837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4,9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л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483,2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462,8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/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 xml:space="preserve">6.1. Признать  все котировочные заявки, соответствующие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6.2. </w:t>
      </w:r>
      <w:r>
        <w:rPr>
          <w:sz w:val="24"/>
          <w:szCs w:val="24"/>
        </w:rPr>
        <w:t>Признать победителем в проведении запроса котировок,  участника размещения заказа заявившего наиболее низкую цену товар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П Валеев А.М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Адрес регистрации: г. Пермь, ул. Звонарева, 3-53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Адрес проживания: г. Пермь, ул. Звонарева, 3-53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Тел./факс (342) 267-81-50, 267-82-92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ИНН 590600837088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ОГРН 3045990622900181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4"/>
              </w:rPr>
              <w:t>______________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4"/>
              </w:rPr>
              <w:t>______________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17:00Z</dcterms:created>
  <dc:creator>Институт госзакупок РАГС</dc:creator>
  <dc:description/>
  <cp:keywords/>
  <dc:language>en-US</dc:language>
  <cp:lastModifiedBy>NAKuznecova</cp:lastModifiedBy>
  <cp:lastPrinted>2008-12-22T14:44:00Z</cp:lastPrinted>
  <dcterms:modified xsi:type="dcterms:W3CDTF">2008-12-22T09:44:00Z</dcterms:modified>
  <cp:revision>7</cp:revision>
  <dc:subject/>
  <dc:title>ПРОТОКОЛ ОЦЕНКИ И СОПОСТАВЛЕНИЯ ЗАЯВОК НА УЧАСТИЕ В КОНКУРСЕ </dc:title>
</cp:coreProperties>
</file>