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услуг по удалению медицинских отходов</w:t>
      </w:r>
    </w:p>
    <w:p>
      <w:pPr>
        <w:pStyle w:val="Normal"/>
        <w:rPr/>
      </w:pPr>
      <w:r>
        <w:rPr>
          <w:sz w:val="24"/>
        </w:rPr>
        <w:t>22 декакбря 2008г.                                                   г.Пермь                       №1(ЗК80-11/08-мед.отходы.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Наумова С.Е.                                – представитель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Яркова С.А. 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 xml:space="preserve">2. Предмет закупки: Оказание услуг по удалению (транспортированию и обезвреживанию) опасных медицинских отходов класса «Б» и «В» </w:t>
      </w:r>
      <w:r>
        <w:rPr>
          <w:sz w:val="24"/>
          <w:szCs w:val="24"/>
        </w:rPr>
        <w:t>с территории МУЗ «Городская клиническая больница № 6» в 1-м квартале 2009 года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89 520,00 </w:t>
      </w:r>
      <w:r>
        <w:rPr>
          <w:sz w:val="24"/>
        </w:rPr>
        <w:t>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 Средства бюджета, ОМС и средства, полученные от предпринимательской и иной приносящей доход деятельности (фтизиатрическая помощь)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400"/>
        <w:gridCol w:w="245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вывоз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кг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ные материалы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Грачёва, 12 (Эндоскопическое отделение, Женская консультация №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57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истов, 9 (Туберкулёзное отделе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красного цвета 0,8 л. - 90 шт.</w:t>
            </w:r>
          </w:p>
          <w:p>
            <w:pPr>
              <w:pStyle w:val="Normal"/>
              <w:rPr/>
            </w:pPr>
            <w:r>
              <w:rPr/>
              <w:t>Мешки красного цвета 500*600 – 18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11 (Поликлиника №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25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шкова, 41 </w:t>
            </w:r>
          </w:p>
          <w:p>
            <w:pPr>
              <w:pStyle w:val="Normal"/>
              <w:rPr/>
            </w:pPr>
            <w:r>
              <w:rPr/>
              <w:t>(Филиал поликлиники №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10 шт.</w:t>
            </w:r>
          </w:p>
          <w:p>
            <w:pPr>
              <w:pStyle w:val="Normal"/>
              <w:rPr/>
            </w:pPr>
            <w:r>
              <w:rPr/>
              <w:t>Мешки желтого цвета 500*600 – 20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3-я Линия, 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лиал поликлиники № 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>
          <w:trHeight w:val="115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57а (Поликлиника №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5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11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рша, 9 </w:t>
            </w:r>
          </w:p>
          <w:p>
            <w:pPr>
              <w:pStyle w:val="Normal"/>
              <w:rPr/>
            </w:pPr>
            <w:r>
              <w:rPr/>
              <w:t>(Филиал поликлиники № 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7 шт.</w:t>
            </w:r>
          </w:p>
          <w:p>
            <w:pPr>
              <w:pStyle w:val="Normal"/>
              <w:rPr/>
            </w:pPr>
            <w:r>
              <w:rPr/>
              <w:t>Мешки желтого цвета 500*600 – 8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ургенева,27</w:t>
            </w:r>
          </w:p>
          <w:p>
            <w:pPr>
              <w:pStyle w:val="Normal"/>
              <w:rPr/>
            </w:pPr>
            <w:r>
              <w:rPr/>
              <w:t>(женская консультация №1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9 шт.</w:t>
            </w:r>
          </w:p>
          <w:p>
            <w:pPr>
              <w:pStyle w:val="Normal"/>
              <w:rPr/>
            </w:pPr>
            <w:r>
              <w:rPr/>
              <w:t>Мешки желтого цвета 500*600 – 79 шт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желтого цвета 0,8 л. - 301 шт.</w:t>
            </w:r>
          </w:p>
          <w:p>
            <w:pPr>
              <w:pStyle w:val="Normal"/>
              <w:rPr/>
            </w:pPr>
            <w:r>
              <w:rPr/>
              <w:t>Мешки желтого цвета 500*600 – 615 шт. Емкости красного цвета 0,8 л. - 90 шт.</w:t>
            </w:r>
          </w:p>
          <w:p>
            <w:pPr>
              <w:pStyle w:val="Normal"/>
              <w:jc w:val="center"/>
              <w:rPr/>
            </w:pPr>
            <w:r>
              <w:rPr/>
              <w:t>Мешки красного цвета 500*600 – 180 шт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иод оказания услуг:  01.01.2009г. по 31.03.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ъем: 2 369 кг.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далять отходы Заказчика ежеднев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ь удаление своими силами.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3(три) котировочные заявки, что зафиксировано в Журнале регистрации котировочных заявок, поступивших на запрос котировочной цены №ЗК 80-11/08-мед.отходы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80-11/08-мед.отходы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ш.Космонавтов, д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8.1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71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ниверсалстроймонтаж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Промышленная, 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1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2 391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ая, 104, оф.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9.1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71 070, 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Завод Утилизации Отходов «Экологическ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ниверсалстроймонтаж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управления медицинскими отходами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Завод Утилизации Отходов «Экологическая система» (г.Пермь, ш.Космонавтов, д.63, оф.319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Центр управления медицинскими отходами» (г.Пермь, ул.Советская, 104, оф.53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Наумова С.Е.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Яркова С.А.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2-22T13:45:00Z</cp:lastPrinted>
  <dcterms:modified xsi:type="dcterms:W3CDTF">2008-12-22T09:45:00Z</dcterms:modified>
  <cp:revision>102</cp:revision>
  <dc:subject/>
  <dc:title/>
</cp:coreProperties>
</file>