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предоставление услуг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«Удаление медицинских отходов класса Б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2» декабря 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едоставление услуги по сбору, удалению, обезвреживанию, транспортировки и размещению медицинских отходов класса Б. (Извещение № 45 от «09» дека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декабря 2008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382 50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45 от 09.12.2008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01.01.2009г. – 31.12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Цена услуги должна быть указана с учетом следующих расходов: уплата всех налогов, сборов и других обязательных платежей, оплата транспортных услуг, страхование и прочих расходов, связанных с выполнением данных работ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). Оплата услуги будет произведена безналичным перечислением денежных средств ежемесячно в течение 10 рабочих дней после предоставления счет-фактуры и Акта приемки оказанных услуг за прошедший месяц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398"/>
        <w:gridCol w:w="327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строймонтаж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500 руб. 0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920 руб. 0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управления медицинскими отходами» и составила 181 920 руб. 00 коп. (Сто восемьдесят одна тысяча девятьсот двадцать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Центр управления медицинскими отхода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8 г.Пермь, ул. Советская, 104 офис 53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81 92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Универсалстроймонтаж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5 г.Пермь, ул. Промышленная, 5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93 5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22T14:01:00Z</cp:lastPrinted>
  <dcterms:modified xsi:type="dcterms:W3CDTF">2008-12-22T09:03:00Z</dcterms:modified>
  <cp:revision>30</cp:revision>
  <dc:subject/>
  <dc:title>ПРОТОКОЛ ОЦЕНКИ И СОПОСТАВЛЕНИЯ ЗАЯВОК НА УЧАСТИЕ В КОНКУРСЕ </dc:title>
</cp:coreProperties>
</file>