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закупку молока коровьего фасованного жирностью 2,5%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учреждение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</w:t>
        <w:tab/>
        <w:tab/>
        <w:t xml:space="preserve">   «22» декабря 2008 года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булякова Татьяна Пав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равьева Людмил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ind w:firstLine="720"/>
        <w:rPr/>
      </w:pPr>
      <w:r>
        <w:rPr>
          <w:sz w:val="24"/>
          <w:szCs w:val="24"/>
        </w:rPr>
        <w:t>1.3. Секретарь: Терехова Юлия Михайловн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закупку молока коровьего фасованного, жирностью 2,5%. (Извещение № 48 от «12» декабря 2008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2» декабря 2008г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248 560 рублей 00 копеек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sz w:val="22"/>
          <w:szCs w:val="22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3"/>
          <w:szCs w:val="23"/>
        </w:rPr>
        <w:t>средства муниципального бюджета г.Перми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09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  <w:lang w:val="en-US"/>
        </w:rPr>
        <w:t>a</w:t>
      </w:r>
      <w:r>
        <w:rPr>
          <w:sz w:val="24"/>
          <w:szCs w:val="24"/>
          <w:highlight w:val="yellow"/>
        </w:rPr>
        <w:t xml:space="preserve">). </w:t>
      </w:r>
      <w:r>
        <w:rPr>
          <w:i/>
          <w:sz w:val="24"/>
          <w:szCs w:val="24"/>
          <w:highlight w:val="yellow"/>
        </w:rPr>
        <w:t>(наименование, характеристики и количество поставляемых товаров, наименование и объем выполняемых работ, оказываемых услуг):</w:t>
      </w:r>
    </w:p>
    <w:tbl>
      <w:tblPr>
        <w:tblW w:w="9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815"/>
        <w:gridCol w:w="3733"/>
        <w:gridCol w:w="1113"/>
        <w:gridCol w:w="1217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 и его основные характеристи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/>
              <w:t>к упаковке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14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ко коровь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асованное, жирность 2,5%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кет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енка </w:t>
            </w:r>
          </w:p>
          <w:p>
            <w:pPr>
              <w:pStyle w:val="Normal"/>
              <w:jc w:val="center"/>
              <w:rPr/>
            </w:pPr>
            <w:r>
              <w:rPr/>
              <w:t>1,0 литр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ировка -  ГОСТ  Р 51074-2003</w:t>
            </w:r>
          </w:p>
          <w:p>
            <w:pPr>
              <w:pStyle w:val="Normal"/>
              <w:rPr/>
            </w:pPr>
            <w:r>
              <w:rPr/>
              <w:t xml:space="preserve">Товар - ГОСТ Р 52090-2003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28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</w:tabs>
        <w:ind w:left="0" w:firstLine="1068"/>
        <w:jc w:val="both"/>
        <w:rPr>
          <w:sz w:val="22"/>
          <w:szCs w:val="22"/>
        </w:rPr>
      </w:pPr>
      <w:r>
        <w:rPr>
          <w:sz w:val="22"/>
          <w:szCs w:val="22"/>
        </w:rPr>
        <w:t>Поставка молока осуществляется транспортом поставщика в изотермическом кузове при температуре от +4 до +6 С  до 08:00 часов по понедельникам партиями по заявке Заказчика (оформленной в предшествующий рабочий день в письменном виде либо факсом с дублированием по телефону).</w:t>
      </w:r>
    </w:p>
    <w:p>
      <w:pPr>
        <w:pStyle w:val="Normal"/>
        <w:numPr>
          <w:ilvl w:val="0"/>
          <w:numId w:val="2"/>
        </w:numPr>
        <w:spacing w:lineRule="exact" w:line="280"/>
        <w:ind w:left="0" w:firstLine="10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момент поставки, товар должен иметь остаточный срок годности не менее 70% от срока реализации продукции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</w:r>
      <w:r>
        <w:rPr/>
        <w:t xml:space="preserve">. </w:t>
      </w:r>
      <w:r>
        <w:rPr>
          <w:sz w:val="24"/>
          <w:szCs w:val="24"/>
        </w:rPr>
        <w:t>г.Пермь, ул.Желябова, 10</w:t>
      </w:r>
    </w:p>
    <w:p>
      <w:pPr>
        <w:pStyle w:val="Normal"/>
        <w:ind w:firstLine="72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). 12.01.2009г. – 16.02.2009г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</w:t>
      </w: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. Цена услуги должна быть указана с учетом следующих расходов: перевозка, разгрузка, страхование, уплата таможенных пошлин, сборов, налогов и других обязательных платежей. 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е). Оплата товаров будет произведена безналичным перечислением денежных средств с расчетного счета Заказчика на расчетный счет Поставщика в течение 10 банковских дней с даты получения: счет-фактуры, копий накладных с обязательным указанием даты поставки с отметкой материально-ответственного лица Заказчика в получении товара и соответствии его качества требования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 xml:space="preserve">Участники размещения заказа: 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398"/>
        <w:gridCol w:w="327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лагаемая в котировочной заявке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едотова В.В.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 420 руб. 00 коп.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ая Г.Н.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062 руб. 00 коп.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лс» - молочный завод.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362 руб. 40 коп.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Маслозавод Нытва».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362 руб. 40 коп.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rPr/>
      </w:pPr>
      <w:r>
        <w:rPr>
          <w:sz w:val="24"/>
          <w:szCs w:val="24"/>
        </w:rPr>
        <w:t>9.1. Отклонить котировочную заявку следующего участника</w:t>
      </w:r>
      <w:r>
        <w:rPr/>
        <w:t xml:space="preserve"> размещения заказа: 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552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юридического лица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ля физического лица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я принятого решения о несоответстви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ая Галина Николаевн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соответствие требованиям, установленным в Извещении о проведении запроса котировок (ст.47 п.3 94-ФЗ от 21 июля 2005 года), а именно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сутствуют условия поставки товар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 структуре предложенной цены не указаны все требуемые расход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ндивидуальный предприниматель Федотова Валерия Владимировна и составила 186 420 руб. 00 коп. (Сто восемьдесят шесть тысяч четыреста двадцать  рублей 00 копеек.)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726" w:hanging="0"/>
        <w:jc w:val="both"/>
        <w:rPr/>
      </w:pPr>
      <w:r>
        <w:rPr>
          <w:sz w:val="24"/>
          <w:szCs w:val="24"/>
        </w:rPr>
        <w:t>11.1</w:t>
      </w:r>
      <w:r>
        <w:rPr>
          <w:b/>
          <w:sz w:val="24"/>
          <w:szCs w:val="24"/>
        </w:rPr>
        <w:t xml:space="preserve">. Признать победителем </w:t>
      </w:r>
      <w:r>
        <w:rPr>
          <w:sz w:val="24"/>
          <w:szCs w:val="24"/>
        </w:rPr>
        <w:t>в проведении запроса котировок: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ИП Федотова В.В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86 42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sz w:val="24"/>
          <w:szCs w:val="24"/>
        </w:rPr>
        <w:t>11.2.</w:t>
        <w:tab/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ОО «Милс» - молочный заво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65 г.Пермь, ул. Промышленная, 50</w:t>
      </w:r>
    </w:p>
    <w:p>
      <w:pPr>
        <w:pStyle w:val="Normal"/>
        <w:jc w:val="center"/>
        <w:rPr/>
      </w:pPr>
      <w:r>
        <w:rPr>
          <w:sz w:val="24"/>
          <w:szCs w:val="24"/>
        </w:rPr>
        <w:t>196 362 руб. 4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кбулякова Т.П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Муравьева Л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_ Терехова Ю.М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709" w:gutter="0" w:header="0" w:top="39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74"/>
        </w:tabs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alex</cp:lastModifiedBy>
  <cp:lastPrinted>2008-12-01T11:42:00Z</cp:lastPrinted>
  <dcterms:modified xsi:type="dcterms:W3CDTF">2008-12-22T08:31:00Z</dcterms:modified>
  <cp:revision>37</cp:revision>
  <dc:subject/>
  <dc:title>ПРОТОКОЛ ОЦЕНКИ И СОПОСТАВЛЕНИЯ ЗАЯВОК НА УЧАСТИЕ В КОНКУРСЕ </dc:title>
</cp:coreProperties>
</file>