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Протокол № </w:t>
      </w:r>
      <w:r>
        <w:rPr>
          <w:b w:val="false"/>
          <w:caps/>
        </w:rPr>
        <w:t>18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left="0" w:right="0"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22 дека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8"/>
        <w:ind w:left="0"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биохимические, иммунологические исследования, ПЦР диагнос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187 930,00(Сто восемьдесят семь тысяч девятьсот тридца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01.01.2009г. по 31.03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 w:val="false"/>
          <w:bCs w:val="false"/>
        </w:rPr>
        <w:t>22-10/12</w:t>
      </w:r>
      <w:r>
        <w:rPr/>
        <w:t xml:space="preserve"> от 10 дека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КДЛ Домодедово-Тест», дата 19.12.08г.; 09.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Медицинский центр «Диапазон»,19.12.08г.; 11.36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иложение № 1 к извещению о проведении запроса котировок  № 22-10/12 от 10.12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КДЛ Домодедово-Т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  930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й центр «Диапаз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  890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634" w:leader="none"/>
        </w:tabs>
        <w:ind w:left="1500" w:right="0" w:hanging="360"/>
        <w:rPr/>
      </w:pPr>
      <w:r>
        <w:rPr/>
        <w:t xml:space="preserve">Признать выигравшей котировочную заявку ООО «Медицинский центр «Диапазон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187  890 (Сто восемьдесят семь тысяч восемьсот девяносто)</w:t>
      </w:r>
      <w:r>
        <w:rPr>
          <w:b/>
        </w:rPr>
        <w:t xml:space="preserve"> </w:t>
      </w:r>
      <w:r>
        <w:rPr/>
        <w:t>руб. 00 копеек с участником размещения заказа ООО «Медицинский центр «Диапазон».</w:t>
      </w:r>
    </w:p>
    <w:p>
      <w:pPr>
        <w:pStyle w:val="BodyText2"/>
        <w:tabs>
          <w:tab w:val="clear" w:pos="708"/>
          <w:tab w:val="left" w:pos="455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455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455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3z0">
    <w:name w:val="WW8Num3z0"/>
    <w:qFormat/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12-20T12:17:00Z</cp:lastPrinted>
  <dcterms:modified xsi:type="dcterms:W3CDTF">2008-09-16T08:54:00Z</dcterms:modified>
  <cp:revision>53</cp:revision>
  <dc:subject/>
  <dc:title>ПРОТОКОЛ </dc:title>
</cp:coreProperties>
</file>