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19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2 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9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аво заключения муниципального контракта по замене водопровода, Поликлиника № 1, г. Пермь, ул. М.Рыбалко,2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488 256,23(Четыреста восемьдесят восемь тысяч двести пятьдесят шесть) рублей 23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23-10/12</w:t>
      </w:r>
      <w:r>
        <w:rPr/>
        <w:t xml:space="preserve"> от 10 дека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3" w:leader="none"/>
          <w:tab w:val="left" w:pos="5839" w:leader="none"/>
          <w:tab w:val="left" w:pos="9570" w:leader="none"/>
        </w:tabs>
        <w:ind w:left="34" w:right="0" w:hanging="0"/>
        <w:rPr>
          <w:b/>
          <w:b/>
        </w:rPr>
      </w:pPr>
      <w:r>
        <w:rPr>
          <w:b/>
        </w:rPr>
        <w:t>9. Котировочные заявки поступили от следующих поставщиков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Стройпожсервис», дата 16.12.08г.; 15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ДСУ КомиПермСтройтреста», дата 17.12.08г.; 12.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Албис», дата 18.12.08г.; 14.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Строй-ком», дата 19.12.08г.; 11.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ПСК «Энергия», дата 19.12.08г.; 11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Стройтехнология», дата 19.12.08г.; 11.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Респект», дата 19.12.08г.; 11.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Стройинвест», дата 19.12.08г.; 11.5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3-10/12 от 10.12.08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8  256,2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ДСУ КомиПермСтройтрест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6  244,16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Алб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5  03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2  283,0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ПСК «Энергия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2  225,91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технология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5  043,82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Респек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9  000,00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7" w:right="-7" w:firstLine="1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инвес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2  050,09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ind w:left="1500" w:right="0" w:hanging="360"/>
        <w:rPr/>
      </w:pPr>
      <w:r>
        <w:rPr/>
        <w:t xml:space="preserve">Признать выигравшей котировочную заявку ООО «Стройинвест»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352 050,09 (Триста пятьдесят две тысячи пятьдесят)</w:t>
      </w:r>
      <w:r>
        <w:rPr>
          <w:b/>
        </w:rPr>
        <w:t xml:space="preserve"> </w:t>
      </w:r>
      <w:r>
        <w:rPr/>
        <w:t>руб. 09 копеек с участником размещения заказа ООО «Стройинвест».</w:t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22T13:08:00Z</cp:lastPrinted>
  <dcterms:modified xsi:type="dcterms:W3CDTF">2008-09-09T06:29:00Z</dcterms:modified>
  <cp:revision>51</cp:revision>
  <dc:subject/>
  <dc:title>ПРОТОКОЛ </dc:title>
</cp:coreProperties>
</file>