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протокол № 40 рассмотрения и оценки котировочных заявок на поставку стресс системы анализа ЭКГ в нагрузке с беговой дорожкой для МУЗ «Городская клиническая поликлиника №4»</w:t>
      </w:r>
    </w:p>
    <w:p>
      <w:pPr>
        <w:pStyle w:val="Normal"/>
        <w:jc w:val="center"/>
        <w:rPr>
          <w:b/>
          <w:b/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«22» дека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 А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поставка стресс-системы анализа ЭКГ в нагрузке с беговой дорожкой для МУЗ «Городская клиническая поликлиника № 4» (извещение № 41 от «10» декабря 2008 года, размещено на официальном сайте «Администрация города Перми» (www.gorodperm.ru) в сети Интернет «10» декабря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 000, 00 (Четыреста девяносто девять  тысяч) руб. 00 коп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средства, полученных от предпринимательской и иной приносящей доход деятельности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а. Соответствие требованиям технического задания на поставку стресс-системы анализа ЭКГ в нагрузке с беговой дорожко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Место поставки стресс-системы анализа ЭКГ в нагрузке с беговой дорожкой: МУЗ «ГКП № 4» по адресу: г. Пермь, ул. Академика Вавилова, д. 4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рок поставки стресс-системы анализа ЭКГ в нагрузке с беговой дорожкой: в течение 2 (Двух) календарных дней с момента заключения муниципального контракта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93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Гарантия на стресс систему анализа ЭКГ в нагрузке с беговой дорожкой – не менее 12 мес. с момента ввода в эксплуатацию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4"/>
          <w:szCs w:val="24"/>
        </w:rPr>
        <w:t>е. В цену товаров (работ, услуг) должны быть включены расходы на доставку, сборку, установку, подключение, ввод в эксплуатацию, обучение персонала, 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Опла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тресс-системы анализа ЭКГ в нагрузке с беговой дорожк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удет произведена безналичным перечислением денежных средств по факту поставки в срок до 31.03.2009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-к от 19.12.2008 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йн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-к от 19.12.2008 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9-к от 22.12.2008 г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8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йн Плю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ООО «Группа ВЕК» и составила 399 500,00 </w:t>
      </w:r>
      <w:r>
        <w:rPr>
          <w:sz w:val="24"/>
          <w:szCs w:val="24"/>
        </w:rPr>
        <w:t>(Триста девяносто девять тысяч пятьсот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Группа ВЕК», юридический адрес: 614045, г. Пермь, ул. Луначарского, 74; фактический адрес:  614045, г. Пермь,                 ул. Луначарского, 74. Тел/факс: (342) 233-00-22/233-00-11, электронная почта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ek</w:t>
      </w:r>
      <w:r>
        <w:rPr>
          <w:rFonts w:cs="Times New Roman" w:ascii="Times New Roman" w:hAnsi="Times New Roman"/>
          <w:b w:val="false"/>
          <w:sz w:val="24"/>
          <w:szCs w:val="24"/>
        </w:rPr>
        <w:t>@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k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426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Цена муниципального контракта –</w:t>
      </w:r>
      <w:r>
        <w:rPr/>
        <w:t xml:space="preserve"> </w:t>
      </w:r>
      <w:r>
        <w:rPr>
          <w:sz w:val="24"/>
          <w:szCs w:val="24"/>
        </w:rPr>
        <w:t>3</w:t>
      </w:r>
      <w:r>
        <w:rPr>
          <w:bCs/>
          <w:kern w:val="2"/>
          <w:sz w:val="24"/>
          <w:szCs w:val="24"/>
        </w:rPr>
        <w:t xml:space="preserve">99 500,00 </w:t>
      </w:r>
      <w:r>
        <w:rPr>
          <w:sz w:val="24"/>
          <w:szCs w:val="24"/>
        </w:rPr>
        <w:t>(Триста девяносто девять тысяч пятьсот) рублей 00 копеек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ЗАО «Фирма «СИРИУС», юридический адрес: 614000, г. Пермь, ул. Луначарского, 79б;  почтовый адрес: 614094, г. Пермь, ул. Овчинникова, 15. Тел/факс: (342) 224-56-02, 224-56-06, электронная почта (e-mail)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sirius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426" w:hanging="0"/>
        <w:jc w:val="both"/>
        <w:outlineLvl w:val="0"/>
        <w:rPr/>
      </w:pPr>
      <w:r>
        <w:rPr>
          <w:bCs/>
          <w:kern w:val="2"/>
          <w:sz w:val="24"/>
          <w:szCs w:val="24"/>
        </w:rPr>
        <w:t>Цена муниципального контракта 400</w:t>
      </w:r>
      <w:r>
        <w:rPr>
          <w:bCs/>
          <w:kern w:val="2"/>
          <w:sz w:val="24"/>
          <w:szCs w:val="24"/>
          <w:lang w:val="en-US"/>
        </w:rPr>
        <w:t> </w:t>
      </w:r>
      <w:r>
        <w:rPr>
          <w:bCs/>
          <w:kern w:val="2"/>
          <w:sz w:val="24"/>
          <w:szCs w:val="24"/>
        </w:rPr>
        <w:t>000,00 (четыреста тысяч) рублей 00 коп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 Рогожникова А. 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3"/>
      <w:type w:val="nextPage"/>
      <w:pgSz w:w="11906" w:h="16838"/>
      <w:pgMar w:left="851" w:right="992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ius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3:00Z</dcterms:created>
  <dc:creator>Институт госзакупок РАГС</dc:creator>
  <dc:description/>
  <cp:keywords/>
  <dc:language>en-US</dc:language>
  <cp:lastModifiedBy>User</cp:lastModifiedBy>
  <cp:lastPrinted>2008-12-22T15:18:00Z</cp:lastPrinted>
  <dcterms:modified xsi:type="dcterms:W3CDTF">2008-12-22T12:50:00Z</dcterms:modified>
  <cp:revision>21</cp:revision>
  <dc:subject/>
  <dc:title>ПРОТОКОЛ ОЦЕНКИ И СОПОСТАВЛЕНИЯ ЗАЯВОК НА УЧАСТИЕ В КОНКУРСЕ </dc:title>
</cp:coreProperties>
</file>